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рекультивации земель загрязненного участка территории в Мотовилихинском районе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</w:t>
      </w:r>
      <w:r>
        <w:rPr>
          <w:b/>
        </w:rPr>
        <w:t xml:space="preserve"> </w:t>
      </w:r>
      <w:r>
        <w:rPr/>
        <w:t>Администрации Мотовилихинского района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«11» ноября 2009 года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>выполнение работ по рекультивации земель загрязненного участка территории в Мотовилихин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адим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рекультивации земель загрязненного участка территории в Мотовилихинском районе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>3 074 933 (три миллиона семьдесят четыре тысячи девятьсот тридцать три) рубля 00 копей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ород Пермь, улица Комсомольский проспект, дом 34Б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ая перспектив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ород Пермь, улица Карпинского, дом 12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ород Пермь, улица А.Гайдара, дом 8Б, офис 201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ая 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2"/>
        <w:gridCol w:w="1440"/>
        <w:gridCol w:w="1400"/>
        <w:gridCol w:w="2288"/>
        <w:gridCol w:w="2160"/>
        <w:gridCol w:w="734"/>
      </w:tblGrid>
      <w:tr>
        <w:trPr>
          <w:trHeight w:val="52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3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отсутствует отметка банка о списании денежных средств; не указан КПП получател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– адрес, указанный в лицензии, не совпадает с адресом, указанным в выписке из ЕГРЮЛ и в Сведениях об участнике размещения зака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5:00Z</dcterms:created>
  <dc:creator>ump15</dc:creator>
  <dc:description/>
  <cp:keywords/>
  <dc:language>en-US</dc:language>
  <cp:lastModifiedBy>опер5</cp:lastModifiedBy>
  <cp:lastPrinted>2009-11-10T11:27:00Z</cp:lastPrinted>
  <dcterms:modified xsi:type="dcterms:W3CDTF">2009-11-11T11:10:00Z</dcterms:modified>
  <cp:revision>43</cp:revision>
  <dc:subject/>
  <dc:title>ПРОТОКОЛ № 01/03-07</dc:title>
</cp:coreProperties>
</file>