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1» ноября 2009 года Кт № 46-11/11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оставку </w:t>
      </w:r>
      <w:r>
        <w:rPr>
          <w:b/>
          <w:bCs/>
          <w:color w:val="000000"/>
          <w:szCs w:val="24"/>
        </w:rPr>
        <w:t>оборудования ЭЭГ Нейрон-Спектр-4/ВПМ</w:t>
      </w:r>
      <w:r>
        <w:rPr>
          <w:b/>
          <w:bCs/>
          <w:iCs/>
          <w:szCs w:val="24"/>
        </w:rPr>
        <w:t xml:space="preserve"> или эквивалент, ЭхоэнцефалоскопСономед-315(встраиваемый в ПК)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для МУЗ «ГКБ № 1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ставляемое оборудование должно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более 20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доставку, включая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принимаются до 16:00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ноября 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.00 до 16.00 в рабочие дн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bCs/>
                <w:color w:val="000000"/>
                <w:sz w:val="22"/>
                <w:szCs w:val="22"/>
              </w:rPr>
              <w:t>оборудования ЭЭГ Нейрон-Спектр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4/ВПМ</w:t>
            </w:r>
            <w:r>
              <w:rPr>
                <w:bCs/>
                <w:iCs/>
                <w:sz w:val="22"/>
                <w:szCs w:val="22"/>
              </w:rPr>
              <w:t xml:space="preserve"> или эквивалент, ЭхоэнцефалоскопСономед-315(встраиваемый в ПК) или эквивалент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ля МУЗ «ГКБ № 1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b/>
                <w:bCs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 xml:space="preserve">факту использования оплата по безналичному расчету в течение 20 </w:t>
            </w:r>
            <w:r>
              <w:rPr>
                <w:sz w:val="22"/>
                <w:szCs w:val="22"/>
              </w:rPr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character" w:styleId="1">
    <w:name w:val="Основной текст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Инженер</cp:lastModifiedBy>
  <cp:lastPrinted>2009-11-11T11:43:00Z</cp:lastPrinted>
  <dcterms:modified xsi:type="dcterms:W3CDTF">2009-11-11T06:44:00Z</dcterms:modified>
  <cp:revision>17</cp:revision>
  <dc:subject/>
  <dc:title>ИЗВЕЩЕНИЕ № __ от «___» __________ 200 _ года </dc:title>
</cp:coreProperties>
</file>