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11» ноября  2009 года  № 10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мену глухих металлических решеток</w:t>
      </w:r>
    </w:p>
    <w:p>
      <w:pPr>
        <w:pStyle w:val="TextBody"/>
        <w:jc w:val="center"/>
        <w:rPr/>
      </w:pP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>
                <w:sz w:val="18"/>
                <w:szCs w:val="18"/>
              </w:rPr>
              <w:t>г. Пермь, ул. Кирова, 23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98-36-83, 236-83-6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глухих металлических решеток на распашные окна лабораторного и инфекционного корпусо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лее подробная информация о характеристиках услуг/работ приведена в Техническом задании  (Приложение №2)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локальном  сметном расчете (Приложение № 3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28, 1-й этаж лабораторного корпуса; ул. Большевистская, 228  , 1-й этаж инфекционного корпус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(тридцати) дней с момента заключения контракт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товаров  (работ, услуг) должна включать в себя:  все затраты на выполнение предусмотренных  работ, включая налоги, сборы и иные обязательные платежи.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 650,3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руб.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5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23» ноября 2009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30 до 12:30; с 13:00 до 17:00, в рабочие дн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 до 16:0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 выполненные работы производится перечислением денежных средств на расчетный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684" w:right="563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11-10T15:02:00Z</cp:lastPrinted>
  <dcterms:modified xsi:type="dcterms:W3CDTF">2009-11-10T10:04:00Z</dcterms:modified>
  <cp:revision>54</cp:revision>
  <dc:subject/>
  <dc:title>ЗАПРОС КОТИРОВОЧНОЙ ЦЕНЫ</dc:title>
</cp:coreProperties>
</file>