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Главный врач МУЗ «ГКБ</w:t>
      </w:r>
      <w:r>
        <w:rPr>
          <w:b/>
        </w:rPr>
        <w:t xml:space="preserve"> №2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______________В.Н.Гряз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обходимо произвести капитальный ремонт - по замене глухих металлических решеток на распашные на окнах лабораторного и инфекционного корпусов МУЗ «Городская клиническая больница №2 имени доктора Ф.Х.Грал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абораторный корпу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емонтаж – 980*1960: 14 решеток; 1480*1960: 6 решет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ля монтажа распашных решеток применить снятые решетки, выполнив для них предварительно «коробку»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извести зачистку от краски существующих решеток и покрасить заново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готовить три новые решетки размером: 1480*1960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коробку выполнить из металлического уголка 32 мм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- рамку решетки выполнить из металлического уголка 25 м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полнение выполнить из прутка диаметром 10мм, 8мм. Шаг 180 мм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- установка навесных замков на каждую решет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фекционный корпус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монтаж – 975*1800: 18 решеток, 1350*1800: 2 решетк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ля монтажа распашных решеток применить снятые решетки, выполнив предварительно для них «коробку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извести зачистку от краски существующих решеток и покрасить заново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готовить новые решетки размером: 975*1800 – 11 штук, 1350*1800 – 2 решет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коробку выполнить из металлического уголка 32 м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рамку решетки выполнить из уголка 25 м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полнение выполнить из прутка диаметром 10мм, 8мм. Шаг 180 мм.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- установка навесных замков на каждую решет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01:00Z</dcterms:created>
  <dc:creator>SEC</dc:creator>
  <dc:description/>
  <dc:language>en-US</dc:language>
  <cp:lastModifiedBy>маткина</cp:lastModifiedBy>
  <cp:lastPrinted>2009-08-31T16:50:00Z</cp:lastPrinted>
  <dcterms:modified xsi:type="dcterms:W3CDTF">2009-09-10T09:12:00Z</dcterms:modified>
  <cp:revision>8</cp:revision>
  <dc:subject/>
  <dc:title>Утверждаю :___________</dc:title>
</cp:coreProperties>
</file>