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одская клиническая больница № 6»</w:t>
      </w:r>
    </w:p>
    <w:p>
      <w:pPr>
        <w:pStyle w:val="Style12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</w:t>
      </w:r>
    </w:p>
    <w:p>
      <w:pPr>
        <w:pStyle w:val="Style12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ыполнение работ  в рамках  нового  строительства по установке сан. технического специализированного  оборудования  в помещениях  строящегося здания поликлиники  по  ул.Макаренко, 2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1 ноября 2009г                                                 г.Пермь                                                       № 1 (64-09)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/>
      </w:pPr>
      <w:r>
        <w:rPr>
          <w:sz w:val="24"/>
          <w:szCs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3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284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>5. Яркова С.А.                                  –  секретарь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больница № 6», 614107, г.Пермь, ул.Грачева,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лефон/факс: 260-44-7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Permgkb</w:t>
      </w:r>
      <w:r>
        <w:rPr>
          <w:sz w:val="24"/>
          <w:szCs w:val="24"/>
        </w:rPr>
        <w:t>6@.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едмет котировочного запроса</w:t>
      </w:r>
      <w:r>
        <w:rPr>
          <w:sz w:val="24"/>
          <w:szCs w:val="24"/>
        </w:rPr>
        <w:t xml:space="preserve">: выполнение работ  в рамках  нового  строительства по установке сан. технического специализированного  оборудования  в помещениях  строящегося здания поликлиники по ул.Макаренко, 21 указанных в прилагаемой спецификации (Приложение № 4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 Максимальная  цена контракта:  181 670,37 (Сто восемьдесят одна тысяча шестьсот семьдесят рублей 37 копеек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Источник финансирования закупки:</w:t>
      </w:r>
      <w:r>
        <w:rPr>
          <w:sz w:val="24"/>
          <w:szCs w:val="24"/>
        </w:rPr>
        <w:t xml:space="preserve"> средства городского  бюдже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опла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. При этом оплата за выполненные согласно смете заказчика работы  осуществляется по смете заказчика с применением понижающего коэффициента. Понижающий коэффициент определяется как частное от деления цены контракта, предложенной победителем аукциона на начальную (максимальную) цену контракта (при этом учитываются  4 знака после запятой, а следующие знаки отбрасываются) и составляет . Сумма, подлежащая оплате за выполненные работы, определяется путем умножения сметной стоимости работ, согласно сметы заказчика на полученный понижающий коэффициент. В актах приемки выполненных работ указывается стоимость выполненных работ, подлежащая оплате (с учетом понижающего коэффициента)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должен быть не менее 24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5</w:t>
      </w:r>
      <w:r>
        <w:rPr/>
        <w:t xml:space="preserve">. </w:t>
      </w:r>
      <w:r>
        <w:rPr>
          <w:sz w:val="24"/>
        </w:rPr>
        <w:t xml:space="preserve">До окончания срока подачи котировочных заявок, указанного в извещении о запросе котировок, не поступило ни одной котировочной заявки. </w:t>
      </w:r>
    </w:p>
    <w:p>
      <w:pPr>
        <w:pStyle w:val="Normal"/>
        <w:rPr/>
      </w:pPr>
      <w:r>
        <w:rPr>
          <w:b/>
          <w:sz w:val="24"/>
        </w:rPr>
        <w:t>6</w:t>
      </w:r>
      <w:r>
        <w:rPr>
          <w:sz w:val="24"/>
        </w:rPr>
        <w:t xml:space="preserve">. Котировочная комиссия приняла на основании полученных результатов следующее решение:  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sz w:val="24"/>
        </w:rPr>
        <w:t>Признать размещение заказа путем проведения запроса котировок несостоявшимся</w:t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илёва Ф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невчева М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шуева Е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гафонова Е.Ю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Яркова С.А.</w:t>
      </w:r>
    </w:p>
    <w:sectPr>
      <w:footerReference w:type="default" r:id="rId2"/>
      <w:type w:val="nextPage"/>
      <w:pgSz w:w="11906" w:h="16838"/>
      <w:pgMar w:left="993" w:right="425" w:gutter="0" w:header="0" w:top="568" w:footer="561" w:bottom="113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ysa</cp:lastModifiedBy>
  <cp:lastPrinted>2009-11-02T09:10:00Z</cp:lastPrinted>
  <dcterms:modified xsi:type="dcterms:W3CDTF">2009-11-11T07:59:00Z</dcterms:modified>
  <cp:revision>207</cp:revision>
  <dc:subject/>
  <dc:title/>
</cp:coreProperties>
</file>