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на ремонт кабин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 ноября 2009 г                                         г.Пермь                         № 1 (63-09- ремонт кабинета № 5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Агафонова Е.Ю.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 50 в поликлинике № 2 по ул.Крупской,57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92 443,55 (Девяносто две тысячи  четыреста сорок три рубля 55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 от предпринимательской  и иной приносящей доход деятель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5 (пять) котировочных заявок,  что зафиксировано в Журнале регистрации котировочных заявок, поступивших на запрос котировочной цены № 63-09- ремонт кабинета № 50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3-09- ремонт кабинета № 5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10, г.Пермь, ул.Куйбышева,107-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Малкова, д.4,оф.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4,79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ул.Сергинская,38 «А»,оф.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Пермь,ул.Уральская,49-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00,31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одъемные механиз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ул.Народовольческая,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4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ле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дъемные механизм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Гриф»( г.Пермь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ергинская, 38 «А», оф.815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Урал-Трест»( г.Пермь, ул.Малкова, д.4, оф.48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11T10:48:00Z</cp:lastPrinted>
  <dcterms:modified xsi:type="dcterms:W3CDTF">2009-11-11T05:52:00Z</dcterms:modified>
  <cp:revision>187</cp:revision>
  <dc:subject/>
  <dc:title/>
</cp:coreProperties>
</file>