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  <w:caps/>
          <w:u w:val="single"/>
        </w:rPr>
        <w:t>_11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u w:val="single"/>
        </w:rPr>
      </w:pPr>
      <w:r>
        <w:rPr>
          <w:bCs/>
        </w:rPr>
        <w:t>_</w:t>
      </w:r>
      <w:r>
        <w:rPr>
          <w:bCs/>
          <w:u w:val="single"/>
        </w:rPr>
        <w:t xml:space="preserve">Замена окон в клубе «Планета» МОУДОД ЦДТ «Шанс» </w:t>
      </w:r>
    </w:p>
    <w:p>
      <w:pPr>
        <w:pStyle w:val="Normal"/>
        <w:jc w:val="center"/>
        <w:rPr/>
      </w:pPr>
      <w:r>
        <w:rPr>
          <w:bCs/>
          <w:u w:val="single"/>
        </w:rPr>
        <w:t>(г.Пермь, ул.Крупской, 80А.)</w:t>
      </w:r>
      <w:r>
        <w:rPr>
          <w:bCs/>
        </w:rPr>
        <w:t>_</w:t>
      </w:r>
    </w:p>
    <w:p>
      <w:pPr>
        <w:pStyle w:val="Normal"/>
        <w:ind w:right="125" w:hanging="0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11</w:t>
      </w:r>
      <w:r>
        <w:rPr>
          <w:bCs/>
        </w:rPr>
        <w:t>_» ноябр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3  каб №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09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09-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ЦДТ «Шанс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Попов А.В.</w:t>
            </w:r>
            <w:r>
              <w:rPr>
                <w:szCs w:val="28"/>
              </w:rPr>
              <w:t>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  <w:u w:val="single"/>
              </w:rPr>
              <w:t>Данилова Н.Н</w:t>
            </w:r>
            <w:r>
              <w:rPr>
                <w:szCs w:val="28"/>
              </w:rPr>
              <w:t>.– секретар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анова О.М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Запорощенко Н.А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льская И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разовательное учреждение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1/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9 октябр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мена окон в клубе «Планета» ЦДТ «Шанс» (г. Пермь, ул. Крупской, 80А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Бюджет г. Перми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339941,48 (триста тридцать девять тысяч девятьсот сорок один) рубль 48 коп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Крупской, 80А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календарных дней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Оплата производится </w:t>
            </w:r>
            <w:r>
              <w:rPr>
                <w:sz w:val="20"/>
                <w:szCs w:val="20"/>
              </w:rPr>
              <w:t>путем перечисления денежных средств по безналичному расчету в течении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и результатов выполненных работ КС-2, справок о стоимости выполненных работ и затрат КС-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 3 каб. 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це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7233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 г.Пермь, ул. Ш.Космонавтов, 35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ригинал-Интерь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0108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Усольская, 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Торговый Дом Пок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385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1 г. Пермь, Автозаводская, 9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>
          <w:trHeight w:val="90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вестиционно-строительная компания «Монол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4968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6 г. Пермь ул.Беляева, 29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96"/>
        <w:gridCol w:w="1887"/>
        <w:gridCol w:w="1748"/>
        <w:gridCol w:w="2085"/>
        <w:gridCol w:w="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цес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6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2.11. 09 в 12:5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Оригинал-Интерье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0 004,0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.11.09 в 14:1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рговый Дом Покро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7 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.11.09 в 14:4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вестиционно-строительная компания «Моноли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5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.11.09 в 14:5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color w:val="FF9900"/>
              </w:rPr>
            </w:pPr>
            <w:r>
              <w:rPr>
                <w:bCs/>
                <w:sz w:val="20"/>
                <w:szCs w:val="20"/>
              </w:rPr>
              <w:t>ООО «Инвестиционно-строительная компания «Монолит»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контракта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55 000,00 (двести пятьдесят пять тысяч рублей 00 коп.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"За" – 5 чел. 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Попов А.В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Данилова Н.Н., Панова О.М., Запорощенко Н.А.,Польская И.И..</w:t>
      </w:r>
      <w:r>
        <w:rPr>
          <w:bCs/>
          <w:sz w:val="20"/>
          <w:szCs w:val="20"/>
          <w:u w:val="single"/>
        </w:rPr>
        <w:t xml:space="preserve">, </w:t>
      </w:r>
      <w:r>
        <w:rPr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_______________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Против" -0 чел.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Воздержался" 0 чел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color w:val="FF9900"/>
              </w:rPr>
            </w:pPr>
            <w:r>
              <w:rPr>
                <w:bCs/>
                <w:sz w:val="20"/>
                <w:szCs w:val="20"/>
              </w:rPr>
              <w:t>ООО «Ацесс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bCs/>
              </w:rPr>
              <w:t>256000,00 (двести пятьдесят шесть тысяч рублей 00 копеек)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78"/>
        <w:gridCol w:w="2632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7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ов А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анилова Н.Н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7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ская И.И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ова О.М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порощенко Н.А.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7:00Z</dcterms:created>
  <dc:creator>Компьютер1</dc:creator>
  <dc:description/>
  <cp:keywords/>
  <dc:language>en-US</dc:language>
  <cp:lastModifiedBy>Компьтер1</cp:lastModifiedBy>
  <cp:lastPrinted>2009-11-11T09:12:00Z</cp:lastPrinted>
  <dcterms:modified xsi:type="dcterms:W3CDTF">2009-11-11T04:16:00Z</dcterms:modified>
  <cp:revision>5</cp:revision>
  <dc:subject/>
  <dc:title>ПРОТОКОЛ № _6_</dc:title>
</cp:coreProperties>
</file>