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на поставку изделий медицинского на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овое белье и принадлежности для р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1» ноябр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Наименование предмета запроса котировок:  поставка изделий медицинского назначения «Разовое белье и принадлежности для родов»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извещение № 35 от 02.11.2009г., размещено на официальном сайте «Администрация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2.11.2009г.)</w:t>
      </w:r>
    </w:p>
    <w:p>
      <w:pPr>
        <w:pStyle w:val="Normal"/>
        <w:jc w:val="both"/>
        <w:rPr/>
      </w:pPr>
      <w:r>
        <w:rPr>
          <w:sz w:val="24"/>
          <w:szCs w:val="24"/>
        </w:rPr>
        <w:t>3. Максимальная цена муниципального контракта: 41 400, 00 рублей (Сорок одна тысяча четыреста рублей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доставки товара: г. Пермь, ул. Попова, 54, 1-й этаж, кабинет хран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асов медикаментов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3. Сроки поставки товара: в течение 3 (трех) рабочих дней с момента заключения муниципального контракта. 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товар, оформленных   в  установленном  порядк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юджетсерви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а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Не указан период действия регистрационного удостовере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В столбце «предлагаемые характеристики товара в рамках установленных параметров и условий» в п/п 6,7,9,13,16 не указаны конкретные значения предлагаемых характеристик товара.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Медика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>29 880,00 ру</w:t>
      </w:r>
      <w:r>
        <w:rPr>
          <w:kern w:val="2"/>
          <w:sz w:val="24"/>
          <w:szCs w:val="24"/>
        </w:rPr>
        <w:t>блей (Двадцать девять тысяч восемьсот восемьдесят рублей  00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ОО «Медик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111124  г. Москва, ул. Авиамоторная, д. 33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500   г. Пермь, ул. Ш. Космонавтов, д. 320, б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4-61-51/294-67-94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29 880,00 ру</w:t>
      </w:r>
      <w:r>
        <w:rPr>
          <w:kern w:val="2"/>
          <w:sz w:val="24"/>
          <w:szCs w:val="24"/>
        </w:rPr>
        <w:t>блей (Двадцать девять тысяч восемьсот восемьдесят рублей  00 копее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>ООО  «Бюджетсервис»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Ленина, д. 50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14000 г. Пермь, ул. Ленина, д. 5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78-50-41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32 400,00 </w:t>
      </w:r>
      <w:r>
        <w:rPr>
          <w:kern w:val="2"/>
          <w:sz w:val="24"/>
          <w:szCs w:val="24"/>
        </w:rPr>
        <w:t>рублей (Тридцать две тысячи четыреста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14:00Z</dcterms:created>
  <dc:creator>Институт госзакупок РАГС</dc:creator>
  <dc:description/>
  <cp:keywords/>
  <dc:language>en-US</dc:language>
  <cp:lastModifiedBy>kalmikov</cp:lastModifiedBy>
  <cp:lastPrinted>2009-11-09T11:08:00Z</cp:lastPrinted>
  <dcterms:modified xsi:type="dcterms:W3CDTF">2009-11-11T10:23:00Z</dcterms:modified>
  <cp:revision>38</cp:revision>
  <dc:subject/>
  <dc:title>ПРОТОКОЛ ОЦЕНКИ И СОПОСТАВЛЕНИЯ ЗАЯВОК НА УЧАСТИЕ В КОНКУРСЕ </dc:title>
</cp:coreProperties>
</file>