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2"/>
        </w:rPr>
        <w:t>Извещение № 18 от 11 ноября</w:t>
      </w: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2009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kern w:val="2"/>
          <w:sz w:val="24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на  выполнение работ по ремонту подвального помещения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проведение работ способом запроса котировки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на  выполнение работ по ремонту подвального помещения для МБУ «Благоустройство Ленинского района» по ул. Кирова, 6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ул. Кирова, 6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 календарных дней со дня подписания муниципального контрак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53441,8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3 ноябр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23 ноября 2009г., к рассмотрению не принимаются. Заседание котировочной комиссии по рассмотрению заявок состоится 24 ноя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 протокола рассмотрения и оценки котировочных заявок, заключить с заказчиком муниципальный контракт на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установк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 xml:space="preserve">детского игрового комплекса на городском </w:t>
      </w:r>
      <w:r>
        <w:rPr>
          <w:rFonts w:cs="Times New Roman" w:ascii="Times New Roman" w:hAnsi="Times New Roman"/>
          <w:sz w:val="22"/>
          <w:szCs w:val="22"/>
        </w:rPr>
        <w:t>пляже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:  1  Локально-сметный расчет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firstLine="135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. Форма котировочной заявки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firstLine="135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cp:keywords/>
  <dc:language>en-US</dc:language>
  <cp:lastModifiedBy>USER</cp:lastModifiedBy>
  <cp:lastPrinted>2009-11-10T09:03:00Z</cp:lastPrinted>
  <dcterms:modified xsi:type="dcterms:W3CDTF">2009-11-11T05:21:00Z</dcterms:modified>
  <cp:revision>13</cp:revision>
  <dc:subject/>
  <dc:title/>
</cp:coreProperties>
</file>