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11.11.2009 №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 по переплёту (брошюровке) печатных материалов архива отдел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ГС Дзержинского района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ереплёту (брошюровке) печатных материалов архива отдела ЗАГС Дзержинского района г.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 (пят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98, отдел ЗАГС Дзержинского райо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до        0 3 декабря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8» но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Безналичный расчет в течение 10 (десяти) банковских дней с момента предоставления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40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ного сторонами акта сдачи-приемки выполненных работ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счета-фактуры, сче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Мазунина Елена Александ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21">
    <w:name w:val="Знак Знак2"/>
    <w:basedOn w:val="Style11"/>
    <w:qFormat/>
    <w:rPr>
      <w:sz w:val="28"/>
      <w:lang w:val="ru-RU" w:bidi="ar-SA"/>
    </w:rPr>
  </w:style>
  <w:style w:type="character" w:styleId="4">
    <w:name w:val=" Знак Знак4"/>
    <w:basedOn w:val="Style11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4:00Z</dcterms:created>
  <dc:creator>Абрамова Н.А.</dc:creator>
  <dc:description/>
  <cp:keywords/>
  <dc:language>en-US</dc:language>
  <cp:lastModifiedBy>fin-1</cp:lastModifiedBy>
  <cp:lastPrinted>2009-11-09T14:39:00Z</cp:lastPrinted>
  <dcterms:modified xsi:type="dcterms:W3CDTF">2009-11-11T04:53:00Z</dcterms:modified>
  <cp:revision>83</cp:revision>
  <dc:subject/>
  <dc:title>УТВЕРЖДАЮ</dc:title>
</cp:coreProperties>
</file>