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 № 18/1 от 12 ноября</w:t>
      </w: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009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 отмене запроса котировок (извещение № 18 от 11.11.2009г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 выполнение работ по ремонту подвального помещения для МБУ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важаемые господа!</w:t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614000, г. Пермь, ул. Кирова,61, контактный телефон 233-55-63) . ответственный исполнитель Косолапова Ирина Ивановна 8 каб.), извещает об отмене запроса котировки (извещение № 18 от 11.11.2009г) в связи с допущенной технической ошибкой при составлении извещения о запросе котировок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5609" w:leader="none"/>
        </w:tabs>
        <w:ind w:left="709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56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919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tabs>
          <w:tab w:val="clear" w:pos="709"/>
          <w:tab w:val="left" w:pos="13919" w:leader="none"/>
        </w:tabs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МБУ «Благоустройство Ленинского района»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Нижний колонтитул Знак"/>
    <w:basedOn w:val="Style14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8:00Z</dcterms:created>
  <dc:creator/>
  <dc:description/>
  <cp:keywords/>
  <dc:language>en-US</dc:language>
  <cp:lastModifiedBy>USER</cp:lastModifiedBy>
  <cp:lastPrinted>2009-11-12T07:15:00Z</cp:lastPrinted>
  <dcterms:modified xsi:type="dcterms:W3CDTF">2009-11-12T04:15:00Z</dcterms:modified>
  <cp:revision>18</cp:revision>
  <dc:subject/>
  <dc:title/>
</cp:coreProperties>
</file>