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75К</w:t>
      </w:r>
      <w:r>
        <w:rPr>
          <w:b/>
          <w:szCs w:val="24"/>
        </w:rPr>
        <w:t xml:space="preserve">/1 от 12 ноябр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и рассмотрении конкурсной документации по открытому конкурсу возник вопрос по срокам выполнения работ. В соответствии с техническим заданием, для выполнения работ необходимо провести ряд согласований, указанных ниже в таблице. В ней же указаны сроки получения готовых документов, в соответствии с нормативными ак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1"/>
        <w:gridCol w:w="33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акта о выборе земельного участ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хемы в органе администрации города Перми, уполномоченным в области градостроительной деятельности (ДПиР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3.3 Правил – 30 дней с даты регистрации заявления о согласовании сх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я схемы в органе администрации города Перми, уполномоченном в сфере земельных отношений (ДЗО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.4.1 Правил – месяц со дня поступления за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на кадастровый учет земельного участ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17 ФЗ №221-ФЗ от 24.07.07 30 дней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этому выполнить работы в установленный конкурсной документацией срок (100 дней), практически невозможн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изложенным, просим разъяснить указанные Вами в извещении сроки выполнения работ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В указанных нормативных документах установлены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соответствии с п.3.3.3 Постановления администрации г.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 решение о согласовании или об отказе в согласовании Схемы принимается </w:t>
      </w:r>
      <w:r>
        <w:rPr>
          <w:b/>
          <w:sz w:val="24"/>
          <w:szCs w:val="24"/>
        </w:rPr>
        <w:t>в течение 30 дней</w:t>
      </w:r>
      <w:r>
        <w:rPr>
          <w:sz w:val="24"/>
          <w:szCs w:val="24"/>
        </w:rPr>
        <w:t xml:space="preserve"> с даты регистрации заявления о согласовании Схе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соответствии с п.3.4.1 Постановления администрации г.Перми № 108 от 06.03.2009 «Об утверждении правил разработки схем расположения земельных участков на кадастровом плане или кадастровой карте соответствующей территории» функциональный орган администрации города Перми, уполномоченный в сфере земельных отношений </w:t>
      </w:r>
      <w:r>
        <w:rPr>
          <w:b/>
          <w:sz w:val="24"/>
          <w:szCs w:val="24"/>
        </w:rPr>
        <w:t>в месячный срок</w:t>
      </w:r>
      <w:r>
        <w:rPr>
          <w:sz w:val="24"/>
          <w:szCs w:val="24"/>
        </w:rPr>
        <w:t xml:space="preserve"> со дня поступления заявления утверждает согласованные материалы Схе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в соответствии п.1 ст. 17 Федерального закона от 24.07.2007 № 221-ФЗ «О государственном кадастре недвижимости» постановка на учет объекта недвижимости, учет изменений объекта недвижимости, учет части объекта недвижимости или снятие с учета объекта недвижимости осуществляется в срок </w:t>
      </w:r>
      <w:r>
        <w:rPr>
          <w:b/>
          <w:sz w:val="24"/>
          <w:szCs w:val="24"/>
        </w:rPr>
        <w:t>не более чем двадцать рабочих дней</w:t>
      </w:r>
      <w:r>
        <w:rPr>
          <w:sz w:val="24"/>
          <w:szCs w:val="24"/>
        </w:rPr>
        <w:t xml:space="preserve"> со дня получения органом кадастрового учета соответствующего заявления о кадастровом уче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указанные нормативные документы регламентируют максимальные сроки получения согласований, что позволяет получить необходимые согласования в более коротки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Заказчик установил срок выполнения работ в 100 календарных дней в связи с необходимостью поставить на государственный кадастровый учет земельные участки к началу строительного сезона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75К о проведении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 было размещено на официальном сайте администрации г. Перми 06 ноября 2009 года, опубликовано в официальном бюллетене органов местного самоуправления муниципального образования  г.Перми  от 06 ноября 2009 года  № 85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09-11-11T16:56:00Z</cp:lastPrinted>
  <dcterms:modified xsi:type="dcterms:W3CDTF">2009-11-11T11:58:00Z</dcterms:modified>
  <cp:revision>131</cp:revision>
  <dc:subject/>
  <dc:title>Извещение о проведении открытого конкурса</dc:title>
</cp:coreProperties>
</file>