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6  от 12.11.2009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запроса котировок на оказание услуг по организации и проведению  Дня матери  (для субъектов малого предпринимательст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"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МУК «Клуб им. Златогорского»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ел. 274-02-21, факс 275-87-65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иректор МУК «Клуб им. Златогорского» Царева Милена Евгеньевна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ел. 274-02-21, факс 275-87-65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 за счет средств бюджета города Перми  закупку услуг по организации и проведению  Дня матери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микрорайона Заозерье, ул. Трясолобова, 105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нцертная программа, посвященная Дню матери: 28 ноября 2009 г. с 15.00 до 17.00, включающая в себя концерт художественной самодеятельности, викторину, танцевальную программу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районных мероприятий   в соответствии со следующими условиями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каждого мероприятия не позднее 5 дней до начала его реал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учение призов победителям викторины на концертной программ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и техническ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)  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3 974,83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,  подписания сторонами  акта сдачи-приемки  услуг, счета-фактуры, предоставления фотоматериалов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й в 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Трясолобова, 105, кабинет бухгалтерии до 09:00 часов </w:t>
      </w:r>
      <w:r>
        <w:rPr>
          <w:sz w:val="22"/>
          <w:szCs w:val="22"/>
        </w:rPr>
        <w:t>местного времени  19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звуковое  и техническое оформление, прокат костюмов и  аппаратуры, аренду помещений, 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ab/>
        <w:t xml:space="preserve">      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                         _________________                             М.Е. Царева</w:t>
      </w:r>
      <w:r>
        <w:rPr>
          <w:b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27:00Z</dcterms:created>
  <dc:creator>bogachenko</dc:creator>
  <dc:description/>
  <cp:keywords/>
  <dc:language>en-US</dc:language>
  <cp:lastModifiedBy>1</cp:lastModifiedBy>
  <cp:lastPrinted>2009-11-11T17:48:00Z</cp:lastPrinted>
  <dcterms:modified xsi:type="dcterms:W3CDTF">2009-11-11T16:36:00Z</dcterms:modified>
  <cp:revision>5</cp:revision>
  <dc:subject/>
  <dc:title>7</dc:title>
</cp:coreProperties>
</file>