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7  от 12.11.2009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jc w:val="center"/>
        <w:rPr/>
      </w:pPr>
      <w:r>
        <w:rPr/>
        <w:t>о проведении запроса котировок на оказание услуг по организации и проведению  Новогоднего праздника для детей района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jc w:val="center"/>
        <w:rPr>
          <w:sz w:val="22"/>
          <w:szCs w:val="22"/>
        </w:rPr>
      </w:pPr>
      <w:r>
        <w:rPr/>
        <w:t xml:space="preserve"> </w:t>
      </w:r>
      <w:r>
        <w:rPr/>
        <w:t>(для субъектов малого предпринимательства)</w:t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"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МУК «Клуб им. Златогорского» (614029, г. Пермь, ул. Трясолобова, 105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Тел. 274-02-21, факс 275-87-65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директор МУК «Клуб им. Златогорского» Царева Милена Евгеньевна (614029, г. Пермь, ул. Трясолобова, 105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Тел. 274-02-21, факс 275-87-65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 осуществить  за счет средств бюджета города Перми  закупку услуг по организации и проведению  Новогоднего праздника для детей района, включающего  в себя театрализованную, игровую и танцевальную программ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 и дата оказания услуг: г. Пермь, микрорайон Заозерье, ул. Трясолобова, 105 МУК «Клуб им. Златогорского» 27 декабря 2009 г. с 13.00 до 15.00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еспечивает организацию и проведение мероприятия   в соответствии со следующими условиями: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sz w:val="22"/>
          <w:szCs w:val="22"/>
        </w:rPr>
        <w:t xml:space="preserve">Предоставление Заказчику развернутого плана-сценария каждого мероприятия не позднее 5 дней до начала его реализации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ручение призов обладателям новогодних костюмов, масок, победителям игровых программ. Вручение сладких подарков участникам программы (шоколадные плитки весом по 100 грамм в количество 100 шту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Художественное, музыкальное, звуковое и техническое оформление мероприятия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>Обязательное предоставление фотоматериалов проведенного мероприятия по 5 штук с кажд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8)   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17 5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проведения всех мероприятий,  подписания сторонами  акта сдачи-приемки  услуг, счета-фактуры, предоставления фотоматериалов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мероприятий в  Орджоникидзевском районе города 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Трясолобова, 105, кабинет бухгалтерии до 09:00 часов </w:t>
      </w:r>
      <w:r>
        <w:rPr>
          <w:sz w:val="22"/>
          <w:szCs w:val="22"/>
        </w:rPr>
        <w:t>местного времени  19.11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, звуковое  и техническое оформление, прокат костюмов и  аппаратуры, аренду помещений,  транспортные услуги, приобретение призов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 Перми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0"/>
          <w:szCs w:val="20"/>
        </w:rPr>
        <w:tab/>
        <w:t xml:space="preserve">      Условия соответствия участника размещения заказа требованиям Федерального закона №209-ФЗ:</w:t>
      </w:r>
      <w:r>
        <w:rPr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                         _________________                             М.Е. Царева</w:t>
      </w:r>
      <w:r>
        <w:rPr>
          <w:b/>
        </w:rPr>
        <w:t xml:space="preserve">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27:00Z</dcterms:created>
  <dc:creator>bogachenko</dc:creator>
  <dc:description/>
  <cp:keywords/>
  <dc:language>en-US</dc:language>
  <cp:lastModifiedBy>1</cp:lastModifiedBy>
  <cp:lastPrinted>2009-11-11T17:48:00Z</cp:lastPrinted>
  <dcterms:modified xsi:type="dcterms:W3CDTF">2009-11-11T13:24:00Z</dcterms:modified>
  <cp:revision>7</cp:revision>
  <dc:subject/>
  <dc:title>7</dc:title>
</cp:coreProperties>
</file>