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7    от  12.11.2009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09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ношение к субъекту малого предпринимательства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12"/>
          <w:szCs w:val="12"/>
        </w:rPr>
        <w:t>(Являюсь субъектом малого предпринимательства, соответствую п. 1,2,3 ч.1 ст.4 ФЗ №209-ФЗ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или  (не являюсь субъектом малого предпринимательства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ношение к субъекту малого предпринимательства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12"/>
          <w:szCs w:val="12"/>
        </w:rPr>
        <w:t>(Являюсь субъектом малого предпринимательства, соответствую п. 1,2,3 ч.1 ст.4 ФЗ №209-ФЗ)</w:t>
      </w:r>
    </w:p>
    <w:p>
      <w:pPr>
        <w:pStyle w:val="Normal"/>
        <w:jc w:val="both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или  (не являюсь субъектом малого предпринимательств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7 от 12.11.2009г. о проведении запроса котировок на оказание услуг по организации и проведению мероприятий в Орджоникидзевском районе г.Перми, мы, нижеподписавшиеся, предлагаем оказать услугу по  организации и проведению мероприятий в Орджоникидзевском районе г.Перми, включающие   следующие элементы: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(сведения о включенных  расходах, в т.ч. расходах на заработную плату, художественное и музыкальное и техническое оформление, прокат костюмов и аппаратуры, транспортные услуги, призы, а также расходов на уплату налогов, сборов, и других обязательных платежей)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04:00Z</dcterms:created>
  <dc:creator>zvereva</dc:creator>
  <dc:description/>
  <cp:keywords/>
  <dc:language>en-US</dc:language>
  <cp:lastModifiedBy>1</cp:lastModifiedBy>
  <cp:lastPrinted>2008-02-27T13:30:00Z</cp:lastPrinted>
  <dcterms:modified xsi:type="dcterms:W3CDTF">2009-11-11T13:16:00Z</dcterms:modified>
  <cp:revision>5</cp:revision>
  <dc:subject/>
  <dc:title>Приложение  №1</dc:title>
</cp:coreProperties>
</file>