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353А/3/2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право заключить муниципальный контракт на поставку резинового покрыт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ОУ ДОД СДЮШОР «Орленок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</w:t>
      </w:r>
      <w:r>
        <w:rPr/>
        <w:t>право заключить муниципальный контракт на поставку резинового покрытия для нужд МОУ ДОД СДЮШОР «Орленок» г. Перм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ДОД СДЮШОР «Орлено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араев Равиль Хамет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10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               </w:t>
      </w:r>
      <w:r>
        <w:rPr>
          <w:bCs/>
          <w:sz w:val="22"/>
          <w:szCs w:val="22"/>
        </w:rPr>
        <w:t xml:space="preserve">«09» ноября 2009 года </w:t>
      </w:r>
      <w:r>
        <w:rPr/>
        <w:t>(Протокол рассмотрения заявок на участие в открытом аукционе № </w:t>
      </w:r>
      <w:r>
        <w:rPr>
          <w:sz w:val="26"/>
          <w:szCs w:val="26"/>
        </w:rPr>
        <w:t>353А/3/1</w:t>
      </w:r>
      <w:r>
        <w:rPr/>
        <w:t xml:space="preserve"> от </w:t>
      </w:r>
      <w:r>
        <w:rPr>
          <w:bCs/>
          <w:sz w:val="22"/>
          <w:szCs w:val="22"/>
        </w:rPr>
        <w:t>«09» ноября 2009 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00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Шаг аукциона»: 5% от начальной (максимальной) цены контракта, что составляет 30 000  руб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СВ коло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ул. Встречная, 3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г. Пермь, ул. Прича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 Инвест 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Д Пермтехпро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Пермь, ул. Карпинского, 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г. Пермь, ул. Карпинского, 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                           ООО «ПСВ колор»</w:t>
      </w:r>
      <w:r>
        <w:rPr>
          <w:b/>
          <w:sz w:val="22"/>
          <w:szCs w:val="22"/>
        </w:rPr>
        <w:t xml:space="preserve"> </w:t>
      </w:r>
      <w:r>
        <w:rPr/>
        <w:t xml:space="preserve"> (карточка № 2) и составило 573 000 рублей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                   ООО «ТД Пермтехпром»</w:t>
      </w:r>
      <w:r>
        <w:rPr>
          <w:b/>
          <w:sz w:val="22"/>
          <w:szCs w:val="22"/>
        </w:rPr>
        <w:t xml:space="preserve"> </w:t>
      </w:r>
      <w:r>
        <w:rPr/>
        <w:t xml:space="preserve">  (карточка № 1) и составило 576 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ев Р.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39:00Z</dcterms:created>
  <dc:creator>ump15</dc:creator>
  <dc:description/>
  <cp:keywords/>
  <dc:language>en-US</dc:language>
  <cp:lastModifiedBy>СОК</cp:lastModifiedBy>
  <cp:lastPrinted>2003-01-01T01:23:00Z</cp:lastPrinted>
  <dcterms:modified xsi:type="dcterms:W3CDTF">2009-11-12T06:36:00Z</dcterms:modified>
  <cp:revision>5</cp:revision>
  <dc:subject/>
  <dc:title>ПРОТОКОЛ № 01/03-07</dc:title>
</cp:coreProperties>
</file>