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УКЦИОНА № 329А/3/2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на право заключения муниципального контракта на поставку сухого корма для собак муниципального приют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 «Пермская городская служба по организации содержания домашних животных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поставку сухого корма для собак муниципального приюта </w:t>
      </w:r>
      <w:r>
        <w:rPr/>
        <w:t>для МУ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арклин Э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4, г.Пермь, ул.Соликамская, 2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15-0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                </w:t>
      </w:r>
      <w:r>
        <w:rPr>
          <w:bCs/>
          <w:sz w:val="22"/>
          <w:szCs w:val="22"/>
        </w:rPr>
        <w:t xml:space="preserve">«03» ноября 2009 года </w:t>
      </w:r>
      <w:r>
        <w:rPr/>
        <w:t>(Протокол рассмотрения заявок на участие в открытом аукционе № </w:t>
      </w:r>
      <w:r>
        <w:rPr>
          <w:sz w:val="26"/>
          <w:szCs w:val="26"/>
        </w:rPr>
        <w:t>329А/3/1</w:t>
      </w:r>
      <w:r>
        <w:rPr/>
        <w:t xml:space="preserve"> от </w:t>
      </w:r>
      <w:r>
        <w:rPr>
          <w:bCs/>
          <w:sz w:val="22"/>
          <w:szCs w:val="22"/>
        </w:rPr>
        <w:t>«03» ноября 2009 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bCs/>
        </w:rPr>
        <w:t>поставка сухого корма для собак муниципального прию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 499 784,00</w:t>
      </w:r>
      <w:r>
        <w:rPr>
          <w:sz w:val="22"/>
          <w:szCs w:val="22"/>
        </w:rPr>
        <w:t xml:space="preserve"> (Один миллион четыреста девяносто девять тысяч семьсот восемьдесят четыре) рубля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Шаг аукциона»: 5% от начальной (максимальной) цены контракта, что составляет 74 989,20  рубл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ул.Ушинског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ул.Ушинског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Московская, 193а, оф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20085, г.Екатеринбург, ул.8 Марта,2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тиПермь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Б.Гагарина, 10, оф.4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Б.Гагарина, 10, оф.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ира, 103, оф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рмская, 1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рмская, 1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поставк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4000, г.Пермь, ул.Косьвинская,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стильный дом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Чкалова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Льва Шатрова,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оспект Парковый, 41в-1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Бульвар Гагарина, 46, офис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идомонова Татьяна Адольф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Плеханова, 63а-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Плеханова, 63а-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 xml:space="preserve">ООО «АвтоСтрой» </w:t>
      </w:r>
      <w:r>
        <w:rPr/>
        <w:t xml:space="preserve"> (карточка № 1) и составило </w:t>
      </w:r>
      <w:r>
        <w:rPr>
          <w:b/>
        </w:rPr>
        <w:t>1 492 285,08</w:t>
      </w:r>
      <w:r>
        <w:rPr/>
        <w:t xml:space="preserve"> </w:t>
      </w:r>
      <w:r>
        <w:rPr>
          <w:b/>
        </w:rPr>
        <w:t>рублей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Ефремова Н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4:00Z</dcterms:created>
  <dc:creator>ump15</dc:creator>
  <dc:description/>
  <cp:keywords/>
  <dc:language>en-US</dc:language>
  <cp:lastModifiedBy>ump18</cp:lastModifiedBy>
  <cp:lastPrinted>2009-11-12T11:09:00Z</cp:lastPrinted>
  <dcterms:modified xsi:type="dcterms:W3CDTF">2009-11-12T08:10:00Z</dcterms:modified>
  <cp:revision>41</cp:revision>
  <dc:subject/>
  <dc:title>ПРОТОКОЛ № 01/03-07</dc:title>
</cp:coreProperties>
</file>