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</w:rPr>
        <w:t>УТВЕРЖДАЮ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И.о. главы администрации района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_______________ А.А. Мухачев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«____»_________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</w:rPr>
      </w:pPr>
      <w:r>
        <w:rPr>
          <w:b/>
        </w:rPr>
        <w:t xml:space="preserve">на оказание услуг по </w:t>
      </w:r>
      <w:r>
        <w:rPr>
          <w:b/>
          <w:color w:val="000000"/>
        </w:rPr>
        <w:t>сооружению,  художественному оформлению и эксплуатации  новогоднего комплекса, установке  елки  в микрорайоне Парковый  в Дзержинском районе г. Перми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/>
      </w:pPr>
      <w:r>
        <w:rPr>
          <w:b/>
          <w:color w:val="000000"/>
        </w:rPr>
        <w:t xml:space="preserve">Дата проведения: </w:t>
      </w:r>
      <w:r>
        <w:rPr>
          <w:color w:val="000000"/>
        </w:rPr>
        <w:t>ноябрь-декабрь 2009 года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rPr/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Дзержинский район г. Пер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0" w:hanging="0"/>
        <w:jc w:val="both"/>
        <w:rPr/>
      </w:pPr>
      <w:r>
        <w:rPr/>
        <w:t xml:space="preserve">Сооружение, художественное оформление и эксплуатация </w:t>
      </w:r>
      <w:r>
        <w:rPr>
          <w:color w:val="000000"/>
        </w:rPr>
        <w:t>новогоднего комплекса, установка  елки  в микрорайоне Парковый 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400"/>
        <w:jc w:val="both"/>
        <w:rPr>
          <w:sz w:val="20"/>
          <w:szCs w:val="20"/>
        </w:rPr>
      </w:pPr>
      <w:r>
        <w:rPr>
          <w:color w:val="000000"/>
        </w:rPr>
        <w:t>Тематика  комплекса: новогодня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</w:rPr>
        <w:t>Изготовление  и  предоставление  Заказчику эскизного  проекта  на  бумажном носителе формата А-4 в цветном изображении за 10 дней до начала сооружения новогоднего  комплекса, установки ел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0" w:leader="none"/>
          <w:tab w:val="left" w:pos="0" w:leader="none"/>
          <w:tab w:val="left" w:pos="300" w:leader="none"/>
        </w:tabs>
        <w:ind w:left="0" w:hanging="0"/>
        <w:jc w:val="both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  художественно  - оформленных объектов  новогоднего комплекса должно быть не менее 6 (шести), в том числе обязательных:</w:t>
      </w:r>
    </w:p>
    <w:p>
      <w:pPr>
        <w:pStyle w:val="Normal"/>
        <w:tabs>
          <w:tab w:val="clear" w:pos="708"/>
          <w:tab w:val="left" w:pos="-100" w:leader="none"/>
          <w:tab w:val="left" w:pos="300" w:leader="none"/>
        </w:tabs>
        <w:jc w:val="both"/>
        <w:rPr>
          <w:sz w:val="20"/>
          <w:szCs w:val="20"/>
        </w:rPr>
      </w:pPr>
      <w:r>
        <w:rPr>
          <w:color w:val="000000"/>
        </w:rPr>
        <w:t xml:space="preserve">- </w:t>
        <w:tab/>
        <w:t xml:space="preserve"> ледовая  композиция:  Дед Мороз,  Снегурочка,  ёлка  с местом для фотографирования (длина композиции не менее 5,5м, высота не менее 2,5м);</w:t>
      </w:r>
    </w:p>
    <w:p>
      <w:pPr>
        <w:pStyle w:val="Normal"/>
        <w:tabs>
          <w:tab w:val="clear" w:pos="708"/>
          <w:tab w:val="left" w:pos="-100" w:leader="none"/>
          <w:tab w:val="left" w:pos="300" w:leader="none"/>
        </w:tabs>
        <w:jc w:val="both"/>
        <w:rPr>
          <w:sz w:val="20"/>
          <w:szCs w:val="20"/>
        </w:rPr>
      </w:pPr>
      <w:r>
        <w:rPr>
          <w:color w:val="000000"/>
        </w:rPr>
        <w:t>-  1 (одна) ледовая горка со скульптурой для детей (высота ската не менее 2м);                                                                                       -  1 (одна) ледовая горка со скульптурой для детей (высота ската не менее 1м);                                                                                                           -</w:t>
        <w:tab/>
        <w:t xml:space="preserve"> 1  (один) ледовый функциональный объект «Лабиринт»;</w:t>
      </w:r>
    </w:p>
    <w:p>
      <w:pPr>
        <w:pStyle w:val="Normal"/>
        <w:tabs>
          <w:tab w:val="clear" w:pos="708"/>
          <w:tab w:val="left" w:pos="-100" w:leader="none"/>
          <w:tab w:val="left" w:pos="400" w:leader="none"/>
        </w:tabs>
        <w:jc w:val="both"/>
        <w:rPr/>
      </w:pPr>
      <w:r>
        <w:rPr>
          <w:color w:val="000000"/>
        </w:rPr>
        <w:t xml:space="preserve">-    1 (один) ледовый объект для фотографирования «Трон» (высота не менее 2м, длинна не менее 3м) у здания администрации района по адресу: г. Пермь, ул. Ленина, 85;                             </w:t>
      </w:r>
    </w:p>
    <w:p>
      <w:pPr>
        <w:pStyle w:val="Normal"/>
        <w:tabs>
          <w:tab w:val="clear" w:pos="708"/>
          <w:tab w:val="left" w:pos="-100" w:leader="none"/>
          <w:tab w:val="left" w:pos="400" w:leader="none"/>
        </w:tabs>
        <w:jc w:val="both"/>
        <w:rPr>
          <w:color w:val="000000"/>
        </w:rPr>
      </w:pPr>
      <w:r>
        <w:rPr>
          <w:color w:val="000000"/>
        </w:rPr>
        <w:t xml:space="preserve">-     1 (один) ледовый  функциональный объект со скатами (высотой не менее 1,5м). </w:t>
      </w:r>
    </w:p>
    <w:p>
      <w:pPr>
        <w:pStyle w:val="Normal"/>
        <w:jc w:val="both"/>
        <w:rPr/>
      </w:pPr>
      <w:r>
        <w:rPr/>
        <w:t>4.  Требования к художественному и техническому обеспечению ледового новогоднего комплекса:</w:t>
      </w:r>
    </w:p>
    <w:p>
      <w:pPr>
        <w:pStyle w:val="Normal"/>
        <w:jc w:val="both"/>
        <w:rPr/>
      </w:pPr>
      <w:r>
        <w:rPr/>
        <w:t>-      обеспечение  единого  стилевого  решения  ледового новогоднего  комплекса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 </w:t>
        <w:tab/>
        <w:t xml:space="preserve"> использование для сооружения  ледового новогоднего комплекса прозрачного чистого льда, без сколов и подтеков;</w:t>
      </w:r>
    </w:p>
    <w:p>
      <w:pPr>
        <w:pStyle w:val="Normal"/>
        <w:jc w:val="both"/>
        <w:rPr/>
      </w:pPr>
      <w:r>
        <w:rPr/>
        <w:t>-      декорирование снегом или льдом деревянных и металлических конструкций (в случае использования таковых);</w:t>
      </w:r>
    </w:p>
    <w:p>
      <w:pPr>
        <w:pStyle w:val="Normal"/>
        <w:jc w:val="both"/>
        <w:rPr/>
      </w:pPr>
      <w:r>
        <w:rPr/>
        <w:t>-   соответствие элементов художественного ледового новогоднего комплекса общим нормам технической безопасности;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-     создание поверхностей ледовых фигур и конструкций сглаженных форм, без острых краев, с диаметрами лазов – достаточных размеров во избежание застреваний;                                                      –  </w:t>
        <w:tab/>
        <w:t xml:space="preserve"> проведение необходимых согласовательных процедур, связанных с установкой и эксплуатацией ледового новогоднего комплекса, новогодней елки;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 </w:t>
      </w:r>
      <w:r>
        <w:rPr/>
        <w:t xml:space="preserve">- </w:t>
        <w:tab/>
        <w:t>оформление 2 (двух) елей, расположенных на территории сквера им. Ф.Э. Дзержинского  цветными световыми гирляндами и цветной гирляндой - растяжкой с надписью: «С НОВЫМ ГОДОМ - 2010!» по согласованию с Заказчиком;                                                                                                                                                                                             -   приобретение световых  цветных гирлянд и цветной гирлянды-растяжки за счет Исполнителя;                                                                                                                                                                                -    возврат световых гирлянд и гирлянды-растяжки Заказчику в течение 2 (двух) дней после демонтажа новогоднего комплекса;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-      время работы световых гирлянд на елях и гирлянды-растяжки - ежедневно с 06. 00 до 09.00. и с 17.00 до 24.00, в праздничные дни – 31.12.2009, 01.01.2010, 07.01.2010г.- круглосуточно;                                                                                                                                                                    – </w:t>
        <w:tab/>
        <w:t xml:space="preserve">электрическое подключение всех составляющих новогоднего комплекса, елок, для функционирования которых в соответствии с техническим заданием, требуется бесперебойная подача электроэнергии;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5.    </w:t>
        <w:tab/>
        <w:t>Требования к установке новогодней елки в микрорайоне Парковый по адресу: проспект Парковый 3-5:</w:t>
      </w:r>
    </w:p>
    <w:p>
      <w:pPr>
        <w:pStyle w:val="Normal"/>
        <w:jc w:val="both"/>
        <w:rPr/>
      </w:pPr>
      <w:r>
        <w:rPr/>
        <w:t>-      высота елки – не менее 20 метров;</w:t>
      </w:r>
    </w:p>
    <w:p>
      <w:pPr>
        <w:pStyle w:val="Normal"/>
        <w:jc w:val="both"/>
        <w:rPr/>
      </w:pPr>
      <w:r>
        <w:rPr/>
        <w:t>-      диаметр кроны в нижней части – не менее 5 м.;</w:t>
      </w:r>
    </w:p>
    <w:p>
      <w:pPr>
        <w:pStyle w:val="Normal"/>
        <w:jc w:val="both"/>
        <w:rPr/>
      </w:pPr>
      <w:r>
        <w:rPr/>
        <w:t>-      прямой ствол, равномерное густое опушение ветвями;</w:t>
      </w:r>
    </w:p>
    <w:p>
      <w:pPr>
        <w:pStyle w:val="Normal"/>
        <w:jc w:val="both"/>
        <w:rPr/>
      </w:pPr>
      <w:r>
        <w:rPr/>
        <w:t>-  при повреждении ветвей ели – произвести их наращивание с последующим     поддержанием внешнего вида на протяжении всего срока эксплуатации;</w:t>
      </w:r>
    </w:p>
    <w:p>
      <w:pPr>
        <w:pStyle w:val="Normal"/>
        <w:jc w:val="both"/>
        <w:rPr/>
      </w:pPr>
      <w:r>
        <w:rPr/>
        <w:t>-      ель должна быть украшена световой гирляндой и новогодними игрушками;</w:t>
      </w:r>
    </w:p>
    <w:p>
      <w:pPr>
        <w:pStyle w:val="Normal"/>
        <w:jc w:val="both"/>
        <w:rPr/>
      </w:pPr>
      <w:r>
        <w:rPr/>
        <w:t>-  приобретение световой цветной гирлянды за счет Исполнител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возврат световой цветной гирлянды Заказчику в течение 2 (двух) дней после демонтажа  новогодней елки;</w:t>
      </w:r>
    </w:p>
    <w:p>
      <w:pPr>
        <w:pStyle w:val="Normal"/>
        <w:jc w:val="both"/>
        <w:rPr/>
      </w:pPr>
      <w:r>
        <w:rPr/>
        <w:t xml:space="preserve">-    время работы световой гирлянды на ели – ежедневно, с 06.00 до 09.00 и с 17.00 до 24.00, в праздничные дни 31.12.2009, 01.01.2010, 07.01.2010 – круглосуточно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>6.</w:t>
        <w:tab/>
        <w:t>Ремонтно-восстановительные  работы: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 xml:space="preserve"> </w:t>
      </w:r>
      <w:r>
        <w:rPr/>
        <w:t xml:space="preserve">-    проведение ремонтно-восстановительных работ в течение всего периода эксплуатации ледового новогоднего комплекса, новогодней елки;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-   в случае повреждений, таяния, разрушений элементов ледового новогоднего комплекса, все недостатки должны быть восстановлены в течение суток с момента их обнаружения.                                                    7. </w:t>
        <w:tab/>
        <w:t xml:space="preserve">Сдача ледового новогоднего комплекса, установки елки Заказчику - не позднее 15 декабря 2009г.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>8.  Демонтаж и вывоз новогоднего комплекса, елки, не позднее 09.02.2010г., по согласованию с Заказчиком.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/>
        <w:t xml:space="preserve">9. </w:t>
        <w:tab/>
        <w:t>Элементы новогоднего комплекса должны соответствовать нормам техники безопасности и создавать комфортные условия пребывания населения на площадках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>10.</w:t>
        <w:tab/>
        <w:t xml:space="preserve">  В случае форс-мажорных погодных условий новогодний городок должен быть создан из альтернативных материалов. Наименование данных  материалов и цветной эскиз городка на бумажном носителе должны  быть согласованы с Заказчиком не позднее, чем за 10 (десять) дней до начала строительства новогоднего комплекса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/>
        <w:t>Максимальная стоимость контракта 453 89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8:19:00Z</dcterms:created>
  <dc:creator>Турчанинова</dc:creator>
  <dc:description/>
  <cp:keywords/>
  <dc:language>en-US</dc:language>
  <cp:lastModifiedBy>fin-1</cp:lastModifiedBy>
  <cp:lastPrinted>2009-10-24T16:37:00Z</cp:lastPrinted>
  <dcterms:modified xsi:type="dcterms:W3CDTF">2009-11-06T10:44:00Z</dcterms:modified>
  <cp:revision>8</cp:revision>
  <dc:subject/>
  <dc:title>Техническое задание </dc:title>
</cp:coreProperties>
</file>