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Техническое задание (Спецификац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выполнение работ по переносу  кондиционеров в помещении отдела ЗАГС Дзержинского района  по адресу: ул. Ленина,98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выполнения работ</w:t>
      </w:r>
      <w:r>
        <w:rPr>
          <w:sz w:val="28"/>
        </w:rPr>
        <w:t>: г. Пермь , 614068,Дзержинский район, ул. Ленина,98, отдел ЗАГ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выполнения работ:</w:t>
      </w:r>
      <w:r>
        <w:rPr>
          <w:sz w:val="28"/>
        </w:rPr>
        <w:t xml:space="preserve"> с момента подписания муниципального контракта до 01.12.2009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 </w:t>
      </w:r>
      <w:r>
        <w:rPr>
          <w:b/>
          <w:sz w:val="28"/>
          <w:szCs w:val="28"/>
        </w:rPr>
        <w:t>Требования к выполнению работ:</w:t>
      </w:r>
    </w:p>
    <w:p>
      <w:pPr>
        <w:pStyle w:val="Normal"/>
        <w:tabs>
          <w:tab w:val="clear" w:pos="708"/>
          <w:tab w:val="left" w:pos="8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- демонтаж 2-х имеющихся кондиционеров  и двух внешних бло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ыполнение работ по устранению внешних недостатков на фасаде жилого дома после демонтажа кондиционеров и внешних бло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онтаж двух кондиционеров и 2-х внешних блоков на новые мес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гарантийный срок эксплуатации на выполненные работы 1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ыполнение необходимых требований безопасности и охраны труда при выполнении требований электробезопасности и пожаробезопасно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sz w:val="28"/>
          <w:szCs w:val="28"/>
        </w:rPr>
        <w:t>Требования к сроку предоставления гарантий качества рабо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исполнитель гарантирует выполнение работ в установленный ср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ая ( максимальная ) цена: 40 0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41:00Z</dcterms:created>
  <dc:creator>fin-1</dc:creator>
  <dc:description/>
  <cp:keywords/>
  <dc:language>en-US</dc:language>
  <cp:lastModifiedBy>fin-1</cp:lastModifiedBy>
  <dcterms:modified xsi:type="dcterms:W3CDTF">2009-11-09T05:45:00Z</dcterms:modified>
  <cp:revision>3</cp:revision>
  <dc:subject/>
  <dc:title>Техническое задание</dc:title>
</cp:coreProperties>
</file>