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ind w:right="-18" w:hanging="0"/>
        <w:jc w:val="center"/>
        <w:rPr>
          <w:b/>
          <w:b/>
        </w:rPr>
      </w:pPr>
      <w:r>
        <w:rPr>
          <w:b/>
          <w:sz w:val="22"/>
          <w:szCs w:val="22"/>
        </w:rPr>
        <w:t>от 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.11.2009 № 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 по переносу кондиционеров в помещении отдел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ГС Дзержинского района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33"/>
      </w:tblGrid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ереносу кондиционеров в помещении отдела ЗАГС Дзержинского района г.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439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 (Сорок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98, отдел ЗАГС Дзержинского райо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до   03 декабря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19» ноябр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Безналичный расчет в течение 10 (десяти) банковских дней с момента предоставления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40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ного сторонами акта сдачи-приемки выполненных работ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счета-фактуры, счет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Мазунина Елена Александ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40:00Z</dcterms:created>
  <dc:creator>fin-1</dc:creator>
  <dc:description/>
  <cp:keywords/>
  <dc:language>en-US</dc:language>
  <cp:lastModifiedBy>опер1</cp:lastModifiedBy>
  <cp:lastPrinted>2009-11-10T10:26:00Z</cp:lastPrinted>
  <dcterms:modified xsi:type="dcterms:W3CDTF">2009-11-11T12:28:00Z</dcterms:modified>
  <cp:revision>10</cp:revision>
  <dc:subject/>
  <dc:title>ИЗВЕЩЕНИЕ О ПРОВЕДЕНИИ ЗАПРОСА КОТИРОВОК</dc:title>
</cp:coreProperties>
</file>