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325А/3/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для муниципального учреждения здравоохранения «Городская стоматологическая поликлиника  № 7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стоматологическая поликлиника  № 7»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Наименование</w:t>
      </w:r>
      <w:r>
        <w:rPr/>
        <w:t xml:space="preserve"> - муниципальное учреждение здравоохранения «Городская стоматологическая поликлиника  № 7». (далее - МУЗ «ГСП №7»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Руководитель </w:t>
      </w:r>
      <w:r>
        <w:rPr/>
        <w:t>–  главный врач Дорощук Александр Ив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Адрес</w:t>
      </w:r>
      <w:r>
        <w:rPr/>
        <w:t xml:space="preserve"> -  614042, г.Пермь, ул.Б.Хмельницкого,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Телефон - </w:t>
      </w:r>
      <w:r>
        <w:rPr/>
        <w:t xml:space="preserve"> (342) 255-34-9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Е-mail</w:t>
      </w:r>
      <w:r>
        <w:rPr/>
        <w:t>: </w:t>
      </w:r>
      <w:r>
        <w:rPr>
          <w:lang w:val="en-US"/>
        </w:rPr>
        <w:t>stomat</w:t>
      </w:r>
      <w:r>
        <w:rPr/>
        <w:t>7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бщие сведения об аукционе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9"/>
        <w:gridCol w:w="1449"/>
        <w:gridCol w:w="1017"/>
        <w:gridCol w:w="902"/>
        <w:gridCol w:w="637"/>
        <w:gridCol w:w="674"/>
        <w:gridCol w:w="574"/>
        <w:gridCol w:w="1256"/>
        <w:gridCol w:w="1195"/>
      </w:tblGrid>
      <w:tr>
        <w:trPr>
          <w:trHeight w:val="8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постав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гарантии (не менее) мес. с момента ввода в эксплуата-ц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ъем гаран-тии на това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од вы-пус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-чество,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установка с креслом «Премьер-05»  или «эквивалент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ал. дней после постав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30 календарных  дн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ранее 2009 го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 «ГСП № 1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Б.Хмельницкого, 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21» октя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325А/3/1</w:t>
      </w:r>
      <w:r>
        <w:rPr/>
        <w:t xml:space="preserve"> от </w:t>
      </w:r>
      <w:r>
        <w:rPr>
          <w:bCs/>
          <w:sz w:val="22"/>
          <w:szCs w:val="22"/>
        </w:rPr>
        <w:t>«21» октября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- 1 050 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«Шаг аукциона»:</w:t>
      </w:r>
      <w:r>
        <w:rPr>
          <w:i/>
          <w:sz w:val="22"/>
          <w:szCs w:val="22"/>
        </w:rPr>
        <w:t xml:space="preserve"> 5% от начальной (максимальной) цены контракта, что составляет 52 500  руб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спецпостав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Лебедева,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000, г.Пермь, ул.Косьвинская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5, г.Пермь, ул.Орджоникидзе, 14, офис 5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Советская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                            ООО «Медицинская компания «Полимед»</w:t>
      </w:r>
      <w:r>
        <w:rPr>
          <w:b/>
          <w:sz w:val="22"/>
          <w:szCs w:val="22"/>
        </w:rPr>
        <w:t xml:space="preserve"> </w:t>
      </w:r>
      <w:r>
        <w:rPr/>
        <w:t xml:space="preserve"> (карточка № 1) и составило 1 044 750,00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ротова С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08-24T16:10:00Z</cp:lastPrinted>
  <dcterms:modified xsi:type="dcterms:W3CDTF">2009-11-12T08:27:00Z</dcterms:modified>
  <cp:revision>34</cp:revision>
  <dc:subject/>
  <dc:title>ПРОТОКОЛ № 01/03-07</dc:title>
</cp:coreProperties>
</file>