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ноября2009 года  № 2</w:t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выполнение изыскательских работ для подготовки проектной документ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создание места памяти жертв авиакатастроф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ассажирского самолета </w:t>
      </w:r>
    </w:p>
    <w:p>
      <w:pPr>
        <w:pStyle w:val="TextBody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оинг-737-500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в г.Перми 14 сентября 2008 г.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2"/>
        </w:rPr>
        <w:t>Изучив запрос котировок цен на выполнение изыскательских работ для подготовки проектной документации на создание места памяти  жертв  авиакатастрофы</w:t>
      </w: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пассажирского  самолета «Боинг-737-500»  в  г.Перми 14 сентября 2008 г. предлагаем выполнить названные работы по цене _________________ руб. (Цена работ включает в себя все выплаченные и подлежащие выплате налоги и сборы, а также другие платежи, связанные с исполнением Муниципального контракта).</w:t>
      </w:r>
    </w:p>
    <w:p>
      <w:pPr>
        <w:pStyle w:val="TextBody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ы подтверждаем свое согласие, в случае принятия нашей котировочной заявки, выполнить работы на условиях, указанных в Извещении №2 от «12» ноября 2009г. о проведении запроса котировок.</w:t>
      </w:r>
    </w:p>
    <w:p>
      <w:pPr>
        <w:pStyle w:val="TextBody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TextBody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 будет нами подписан и представлен в Муниципальное учреждение «Управление строительства города Перми»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TextBody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СВЕДЕНИЯ об участнике размещения заказа: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е наименование участника размещения заказа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Сокращенное наименование участника размещения заказа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местонахождения________________________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_________________________________________________________________________</w:t>
      </w:r>
    </w:p>
    <w:p>
      <w:pPr>
        <w:pStyle w:val="TextBody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почтовый индекс, страна, область, город, улица, дом, офис)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_______________   6. Телефакс 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электронной почты___________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государственной регистрации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ирующий орган __________________________________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онный номер _________________________________ Дата регистрации 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дентификационный номер налогоплательщика ___________________, КПП _____________________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ОКОНХ ________________________ 11. Код ОКПО _____________________</w:t>
      </w:r>
    </w:p>
    <w:p>
      <w:pPr>
        <w:pStyle w:val="TextBody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вид деятельности ______________________________________________</w:t>
      </w:r>
    </w:p>
    <w:p>
      <w:pPr>
        <w:pStyle w:val="TextBody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\с _________________________ в банке _________________________, КПП ________________________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\с _______________________, БИК ________________________, ИНН ___________________________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Ф.И.О. (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» _____________________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28:00Z</dcterms:created>
  <dc:creator>опер2</dc:creator>
  <dc:description/>
  <cp:keywords/>
  <dc:language>en-US</dc:language>
  <cp:lastModifiedBy>опер2</cp:lastModifiedBy>
  <dcterms:modified xsi:type="dcterms:W3CDTF">2009-11-12T10:30:00Z</dcterms:modified>
  <cp:revision>1</cp:revision>
  <dc:subject/>
  <dc:title/>
</cp:coreProperties>
</file>