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(при заключении контракта Приложение № 2 к контракту)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12»ноября 2009 года  № 2</w:t>
      </w:r>
    </w:p>
    <w:p>
      <w:pPr>
        <w:pStyle w:val="TextBody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на выполнение изыскательских работ для подготовки проектной документации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на создание места памяти жертв авиакатастрофы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пассажирского самолета </w:t>
      </w:r>
    </w:p>
    <w:p>
      <w:pPr>
        <w:pStyle w:val="TextBody"/>
        <w:jc w:val="right"/>
        <w:rPr>
          <w:color w:val="000000"/>
          <w:sz w:val="22"/>
        </w:rPr>
      </w:pPr>
      <w:r>
        <w:rPr>
          <w:sz w:val="22"/>
        </w:rPr>
        <w:t>«Боинг-737-500»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в г.Перми 14 сентября 2008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КАЛЕНДАРНЫЙ ПЛАН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на создание места памяти жертв авиакатастрофы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пассажирского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самолета «Боинг-737-500»  в г.Перми 14 сентября 2008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этап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«Программы инженерных изысканий», согласованной Заказч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календарных дней с момента заключения Муниципального контракта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 инженерно-геодезические изыск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 календарных  дней с момента окончания 1 этапа</w:t>
            </w:r>
          </w:p>
        </w:tc>
      </w:tr>
      <w:tr>
        <w:trPr>
          <w:trHeight w:val="10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 передача документации Заказчи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календарных дней с момента окончания 2 этапа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 календарных дней с момента заключения Муниципального контракт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Знак Знак"/>
    <w:basedOn w:val="Style14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center"/>
    </w:pPr>
    <w:rPr>
      <w:rFonts w:ascii="Calibri" w:hAnsi="Calibri" w:eastAsia="Calibri" w:cs="Times New Roman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31:00Z</dcterms:created>
  <dc:creator>опер2</dc:creator>
  <dc:description/>
  <cp:keywords/>
  <dc:language>en-US</dc:language>
  <cp:lastModifiedBy>опер2</cp:lastModifiedBy>
  <dcterms:modified xsi:type="dcterms:W3CDTF">2009-11-12T10:32:00Z</dcterms:modified>
  <cp:revision>1</cp:revision>
  <dc:subject/>
  <dc:title/>
</cp:coreProperties>
</file>