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(при заключении контракта Приложение № 1 к контракту)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12»ноября 2009 года  № 2</w:t>
      </w:r>
    </w:p>
    <w:p>
      <w:pPr>
        <w:pStyle w:val="TextBody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на выполнение изыскательских работ для подготовки проектной документации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на создание места памяти жертв авиакатастрофы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пассажирского самолета </w:t>
      </w:r>
    </w:p>
    <w:p>
      <w:pPr>
        <w:pStyle w:val="TextBody"/>
        <w:jc w:val="right"/>
        <w:rPr>
          <w:color w:val="000000"/>
          <w:sz w:val="22"/>
        </w:rPr>
      </w:pPr>
      <w:r>
        <w:rPr>
          <w:sz w:val="22"/>
        </w:rPr>
        <w:t>«Боинг-737-500»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в г.Перми 14 сентября 2008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ТЕХНИЧЕСКОЕ ЗАДАНИЕ</w:t>
      </w:r>
    </w:p>
    <w:p>
      <w:pPr>
        <w:pStyle w:val="Style18"/>
        <w:rPr/>
      </w:pPr>
      <w:r>
        <w:rPr/>
        <w:t>на выполнение изыскательских работ для подготовки проектной документации на создание места памяти жертв авиакатастрофы пассажирского самолета "Боинг-737-500" в г.Перми 14 сентября 2008</w:t>
      </w:r>
      <w:r>
        <w:rPr>
          <w:i/>
        </w:rPr>
        <w:t xml:space="preserve"> </w:t>
      </w:r>
      <w:r>
        <w:rPr/>
        <w:t>г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>
          <w:trHeight w:val="9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объект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120" w:after="0"/>
              <w:jc w:val="center"/>
              <w:rPr/>
            </w:pPr>
            <w:r>
              <w:rPr/>
              <w:t>Место памяти жертв авиакатастрофы пассажирского самолета</w:t>
            </w:r>
          </w:p>
          <w:p>
            <w:pPr>
              <w:pStyle w:val="Style1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"Боинг-737-500" в г.Перми 14 сентября 2008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нование для проведения работ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Пермского края от 06.10.2009 № 689-п «Об утверждении порядка предоставления иных межбюджетных трансфертов бюджету Пермского городского округа на создание места памяти жертв авиакатастрофы пассажирского самолета «Боинг-737-500» в г.Перми 14 сентября 2008г.</w:t>
            </w:r>
          </w:p>
        </w:tc>
      </w:tr>
      <w:tr>
        <w:trPr>
          <w:trHeight w:val="10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казчик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Управление строительства города Перми»</w:t>
            </w:r>
          </w:p>
        </w:tc>
      </w:tr>
      <w:tr>
        <w:trPr>
          <w:trHeight w:val="15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положение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Индустриальном и Свердловском районах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баи,11,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41 км (железнодорожный перегон Пермь2- Бахаревка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щадь земельных участков- 7785,05 м2 </w:t>
            </w:r>
          </w:p>
        </w:tc>
      </w:tr>
      <w:tr>
        <w:trPr>
          <w:trHeight w:val="20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сновные технические показатели объект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Изыскания провести для подготовки проектной документации для строительства места памяти: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стница с бетонными витринами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ощадка-«амфитеатр»;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умент на площадке с 2 лестничными спусками;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шеходный переход через ж/дорогу;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ти инженерной инфраструктуры.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новной перечень выполняемых работ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46" w:hanging="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«Программы инженерных изысканий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гласование с Заказчиком.</w:t>
            </w:r>
          </w:p>
          <w:p>
            <w:pPr>
              <w:pStyle w:val="Normal"/>
              <w:numPr>
                <w:ilvl w:val="0"/>
                <w:numId w:val="1"/>
              </w:numPr>
              <w:ind w:left="246" w:hanging="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ения на проведение инженерных изысканий на земельных участк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ыполнение геодезических изысканий в объеме, необходимом для подготовки проектной докумен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ительный этап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евой этап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меральный этап. Технический от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пографические съемки площадок</w:t>
            </w:r>
          </w:p>
          <w:tbl>
            <w:tblPr>
              <w:tblW w:w="9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260"/>
              <w:gridCol w:w="1440"/>
              <w:gridCol w:w="2678"/>
              <w:gridCol w:w="2573"/>
            </w:tblGrid>
            <w:tr>
              <w:trPr>
                <w:trHeight w:val="8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ощадок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штаб съемк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чение рельеф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ощадь съемки,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полнительные или особые требова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 съем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:5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7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22"/>
                      <w:szCs w:val="22"/>
                    </w:rPr>
                  </w:pPr>
                  <w:r>
                    <w:rPr>
                      <w:color w:val="00008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геологических изысканий в объеме, необходимом для подготовки проектной документ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урение инженерно-геологических скважин</w:t>
              </w:r>
            </w:hyperlink>
            <w:r>
              <w:rPr>
                <w:sz w:val="22"/>
                <w:szCs w:val="22"/>
              </w:rPr>
              <w:t xml:space="preserve">  ( 4 скважины по периметру участка и 7 скважин внутри периметра участка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ическое и динамическое зондирование грунтов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евые испытания грун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лабораторные работы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камеральная обработка результатов полевых и лабораторных работ, составление Технического отчета об инженерно-геологических условиях для объект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Передача согласованной в установленном законодательством порядке документации в собственность заказч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атериалы, предоставляемые Заказчиком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генплана - 1 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границ земельного участка (ситуационный план)</w:t>
            </w:r>
          </w:p>
        </w:tc>
      </w:tr>
      <w:tr>
        <w:trPr>
          <w:trHeight w:val="13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язательные требования и рекомендации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 xml:space="preserve">Комплексные инженерные изыскания проводить в соответствии  </w:t>
            </w:r>
            <w:r>
              <w:rPr>
                <w:iCs/>
                <w:sz w:val="22"/>
                <w:szCs w:val="22"/>
              </w:rPr>
              <w:t>с:</w:t>
            </w:r>
          </w:p>
          <w:p>
            <w:pPr>
              <w:pStyle w:val="Style19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Градостроительным кодексом РФ;  </w:t>
            </w:r>
          </w:p>
          <w:p>
            <w:pPr>
              <w:pStyle w:val="Style19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оложением о выполнении инженерных изысканий для подготовки проектной документации, строительства, реконструкции, капитального ремонта объектов капитального строительства, утвержденного Постановлением Правительства Российской Федерации от 19 января 2006 г. № 20;</w:t>
            </w:r>
          </w:p>
          <w:p>
            <w:pPr>
              <w:pStyle w:val="Style19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 требованиями  СНиП 11-02-96 «Инженерные изыскания для строительства», СП 11-102-97 «Инженерно-геодезические изыскания для строительства», СП 11-105-97 «Инженерно-геологические изыскания для строительства»;</w:t>
            </w:r>
          </w:p>
          <w:p>
            <w:pPr>
              <w:pStyle w:val="Normal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2"/>
                <w:szCs w:val="22"/>
              </w:rPr>
              <w:t>-требованиями к точности, надежности, достоверности и обеспеченности необходимых данных и характеристик при инженерных изысканиях для строительства:  по решению исполнителя инженерных изыск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Состав документации, передаваемый заказчику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Заказчику передать результаты изыскательских работ в 5 (пяти) экз. на бумажном носителе </w:t>
            </w:r>
            <w:r>
              <w:rPr>
                <w:iCs/>
                <w:sz w:val="23"/>
                <w:szCs w:val="23"/>
              </w:rPr>
              <w:t>(в том числе топографическая съемка, согласованная со службами города и в департаменте планирования и развития территории города Перми</w:t>
            </w:r>
            <w:r>
              <w:rPr>
                <w:sz w:val="23"/>
                <w:szCs w:val="23"/>
              </w:rPr>
              <w:t>) и 1 экз. на электронном носит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Срок выполнения работ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алендарных дней, согласно Календарн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Гарантийные обязательств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лет с момента подписания сторонами актов сдачи-приёмки выполненн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Знак Знак"/>
    <w:basedOn w:val="Style14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center"/>
    </w:pPr>
    <w:rPr>
      <w:rFonts w:ascii="Calibri" w:hAnsi="Calibri" w:eastAsia="Calibri" w:cs="Times New Roman"/>
      <w:b/>
      <w:bCs/>
      <w:sz w:val="22"/>
      <w:szCs w:val="22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da.ru/library/geology/geology2/" TargetMode="External"/><Relationship Id="rId3" Type="http://schemas.openxmlformats.org/officeDocument/2006/relationships/hyperlink" Target="http://www.geoda.ru/library/geology/geology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30:00Z</dcterms:created>
  <dc:creator>опер2</dc:creator>
  <dc:description/>
  <cp:keywords/>
  <dc:language>en-US</dc:language>
  <cp:lastModifiedBy>опер2</cp:lastModifiedBy>
  <dcterms:modified xsi:type="dcterms:W3CDTF">2009-11-12T10:31:00Z</dcterms:modified>
  <cp:revision>1</cp:revision>
  <dc:subject/>
  <dc:title/>
</cp:coreProperties>
</file>