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5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«На поставку мебели, оборудования для МОУ «Лицей № 2 г.Перми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12 ноября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3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  <w:i/>
        </w:rPr>
        <w:t>«На поставку оборудования для медиатеки, кабинетов МОУ «Лицей № 2» г.Перми в 2009 году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>
          <w:trHeight w:val="232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 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 Пермь, ул. Самаркандская, 102</w:t>
      </w:r>
    </w:p>
    <w:p>
      <w:pPr>
        <w:pStyle w:val="Normal"/>
        <w:jc w:val="both"/>
        <w:rPr/>
      </w:pPr>
      <w:r>
        <w:rPr/>
        <w:t xml:space="preserve">Телефон: (342) 236 32 4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Предмет аукциона: </w:t>
      </w:r>
      <w:r>
        <w:rPr>
          <w:b/>
          <w:i/>
        </w:rPr>
        <w:t xml:space="preserve"> поставка  оборудования для медиатеки, кабинетов МОУ«Лицей № 2» г.Перми в 2009 год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 4 337 850,00 руб. (Четыре миллионно триста тридцать семь тысяч восемьсот пятьдесят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еленин Игнат Юрьевич Пермский край, 614109, г. Пермь, ул. Ушакова 55/2 - 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ТехКомпСервис» 614007, г. Пермь, ул. Тимирязева, 2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йл Микро Системс-Пермь», 614064, г. Пермь, ул. Чкалова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аукционе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340"/>
        <w:gridCol w:w="15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ФИО/реш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Зеленин Игнат Юрь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УралТехКомпСервис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айл Микро Системс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1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или копия документа, подтверждающий внесение денежных средств в качестве обеспечения заявки на участие в аукционе (1: представлено платежное поручение без отметки банка о списании денежных средств со счета плательщика; 2: не верно указано назначение платеж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2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31:00Z</dcterms:created>
  <dc:creator>ump15</dc:creator>
  <dc:description/>
  <cp:keywords/>
  <dc:language>en-US</dc:language>
  <cp:lastModifiedBy>ump18</cp:lastModifiedBy>
  <cp:lastPrinted>2009-11-12T13:28:00Z</cp:lastPrinted>
  <dcterms:modified xsi:type="dcterms:W3CDTF">2009-11-12T10:31:00Z</dcterms:modified>
  <cp:revision>2</cp:revision>
  <dc:subject/>
  <dc:title>ПРОТОКОЛ № 01/03-07</dc:title>
</cp:coreProperties>
</file>