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4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культурно-массового мероприятия для жителей Индустриального района, посвященного Новому году в рамках городской целевой программы  «Развитие городских микрорайонов на 2006-2010годы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2» ноябр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bCs/>
          <w:iCs/>
        </w:rPr>
        <w:t>Оказание услуг</w:t>
      </w:r>
      <w:r>
        <w:rPr>
          <w:b/>
        </w:rPr>
        <w:t xml:space="preserve"> по организации культурно-массового мероприятия для жителей Индустриального района, посвященного Новому году в рамках городской целевой программы  «Развитие городских микрорайонов на 2006-2010годы».</w:t>
      </w:r>
    </w:p>
    <w:p>
      <w:pPr>
        <w:pStyle w:val="Heading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50 от «05» но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5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 000,00 (сорок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  <w:vertAlign w:val="superscript"/>
        </w:rPr>
      </w:pPr>
      <w:r>
        <w:rPr>
          <w:u w:val="single"/>
        </w:rPr>
        <w:t xml:space="preserve">г.Пермь, Индустриальный район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 xml:space="preserve">21.12.2009 г. с 16:00 до 19:00 часов.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транспортные расходы, материалы, аренда места проведения, фотоматериалы,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ind w:firstLine="708"/>
        <w:jc w:val="both"/>
        <w:rPr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286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2410"/>
        <w:gridCol w:w="4820"/>
      </w:tblGrid>
      <w:tr>
        <w:trPr>
          <w:tblHeader w:val="true"/>
          <w:trHeight w:val="9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436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Дата 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поступления                                                                                      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ИП Лопатина Марина Вадим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39 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1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2:5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39 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9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1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4:3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9 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1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1.11.2009г.</w:t>
            </w:r>
          </w:p>
          <w:p>
            <w:pPr>
              <w:pStyle w:val="TextBodyIndent"/>
              <w:ind w:left="0" w:firstLine="34"/>
              <w:jc w:val="left"/>
              <w:rPr/>
            </w:pPr>
            <w:r>
              <w:rPr/>
              <w:t>15:48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>
          <w:bCs/>
          <w:kern w:val="2"/>
        </w:rPr>
        <w:t>и составила    39 8</w:t>
      </w:r>
      <w:r>
        <w:rPr/>
        <w:t>00,00</w:t>
      </w:r>
      <w:r>
        <w:rPr>
          <w:bCs/>
          <w:kern w:val="2"/>
        </w:rPr>
        <w:t xml:space="preserve"> </w:t>
      </w:r>
      <w:r>
        <w:rPr/>
        <w:t>(тридцать девять тысяч восемьсот) рублей 00 копеек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Normal"/>
        <w:suppressAutoHyphens w:val="true"/>
        <w:rPr/>
      </w:pPr>
      <w:r>
        <w:rPr/>
        <w:t>______Место жительства: 614087, г. Пермь, ул. ул. Рабочая, 3-56_______________</w:t>
      </w:r>
    </w:p>
    <w:p>
      <w:pPr>
        <w:pStyle w:val="Normal"/>
        <w:suppressAutoHyphens w:val="true"/>
        <w:jc w:val="center"/>
        <w:rPr/>
      </w:pPr>
      <w:r>
        <w:rPr>
          <w:bCs/>
          <w:kern w:val="2"/>
        </w:rPr>
        <w:t>и составила 39</w:t>
      </w:r>
      <w:r>
        <w:rPr/>
        <w:t> 800,00 (тридцать девять тысяч восемьсот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Лопатина Марина Вадимовна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09"/>
        <w:rPr/>
      </w:pPr>
      <w:r>
        <w:rPr/>
        <w:t>______Место жительства: 614039, г. Пермь, ул. П.Осипенко, 51а-73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39 950,00 (тридцать девять тысяч девятьсот пятьдесят)  рублей 00 копеек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Соловьев Денис Серге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1-11T17:35:00Z</cp:lastPrinted>
  <dcterms:modified xsi:type="dcterms:W3CDTF">2009-11-12T05:28:00Z</dcterms:modified>
  <cp:revision>226</cp:revision>
  <dc:subject/>
  <dc:title>ПРОТОКОЛ ОЦЕНКИ И СОПОСТАВЛЕНИЯ ЗАЯВОК НА УЧАСТИЕ В КОНКУРСЕ </dc:title>
</cp:coreProperties>
</file>