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356А/1/2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>«Работы по обустройству и содержанию мест массового отдыха на территории Орджоникидзевского района города Перми (снос деревьев, находящихся в аварийном состоянии) в 2009 году»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для Администрации Орджоникидзевского района города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12» ноябр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 часов 00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проведение открытого аукциона «</w:t>
      </w:r>
      <w:r>
        <w:rPr>
          <w:sz w:val="22"/>
          <w:szCs w:val="22"/>
        </w:rPr>
        <w:t>Работы по обустройству и содержанию мест массового отдыха на территории Орджоникидзевского района города Перми (снос деревьев, находящихся в аварийном состоянии) в 2009 году»</w:t>
      </w:r>
    </w:p>
    <w:p>
      <w:pPr>
        <w:pStyle w:val="Normal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присутствии конкурсной (аукционной) комиссии по видам товаров, работ, услуг № 1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 7.3. регламента работы конкурсной (аукционной) комиссии по видам товаров, работ, услуг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: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Орджоникидзевского района города 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 Королева Лидия Владими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614026, г. Пермь, ул. А. Щербакова,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 263-46-8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06» ноября 2009 года (Протокол рассмотрения заявок на участие в открытом аукционе № 356А/1/1 от «06» ноября 2009 г.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055 022,11 рублей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>: 52751,11 рублей что составляет 5 % от начальной (максимальной) цены контракта (цены лот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Ушинского, д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Ушинского, д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Ацес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 г. Пермь, ул. Шоссе Космонавтов, д. 3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Шоссе Космонавтов, д.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Радуг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 Пермь, ул. Плеханова, д. 2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леханова, д. 2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ИП Шубенцев Иван Павл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ул. Шоссе Космонавтов, 166-в, кв. 3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ул. Шоссе Космонавтов, 166-в, кв. 3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283"/>
              <w:rPr/>
            </w:pPr>
            <w:r>
              <w:rPr>
                <w:rStyle w:val="FontStyle16"/>
              </w:rPr>
              <w:t xml:space="preserve">ООО             «Пермь-Благоустройство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2, г. Пермь, ул. Кавалерийская, 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Кавалерийская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СК» МагТранс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506, Пермский район, д. Кондратово, ул. К. Маркса, д. 8А, оф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Космонавта Леонова, д.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274"/>
              <w:ind w:left="29" w:hanging="29"/>
              <w:rPr/>
            </w:pPr>
            <w:r>
              <w:rPr>
                <w:rStyle w:val="FontStyle16"/>
              </w:rPr>
              <w:t xml:space="preserve">ООО              «Пермь-Благоустройство 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6рмь, ул. Козьмы Минина, д.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6рмь, ул. Козьмы Минина, д.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269"/>
              <w:ind w:left="19" w:hanging="19"/>
              <w:rPr/>
            </w:pPr>
            <w:r>
              <w:rPr>
                <w:rStyle w:val="FontStyle16"/>
              </w:rPr>
              <w:t>ООО        «Промышленно-транспортная компания «По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1-я Бахаревская, 5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1-я Бахаревская, 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ПСВ коло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Встречная, 35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Причальная, 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СПЕЦСТРОИ-БА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Цефе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Желябова, д. 11, кв. 2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9185, Пермский край, Юсьвенский район, пос. Пожва, ул. Чехова, д.2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Строй-Проф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7, г. Пермь, ул. Швецова,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Швецова,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Садово-парковое хозяйств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1, г. Пермь, ул. Кронштад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3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Основ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 8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Кама-Р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Луначарского 70/7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 70/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19"/>
              <w:rPr/>
            </w:pPr>
            <w:r>
              <w:rPr>
                <w:rStyle w:val="FontStyle16"/>
              </w:rPr>
              <w:t>ООО       Механизированная       фирма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ое январ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Чистый город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8, г. Пермь, ул. Космонавта Леонова, д. 63А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 ул. Космонавта Леонова, д. 63А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16"/>
              </w:rPr>
            </w:pPr>
            <w:r>
              <w:rPr>
                <w:rStyle w:val="FontStyle16"/>
              </w:rPr>
              <w:t>ИП Губин Алексей Анатоль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0, г. Пермь, ул. Толбухина, 16-1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Толбухина, 16-13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Проф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113, г. Пермь, ул.Кировоградская, 68-66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Кировоградская, 68-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6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 оф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ИП Снытко Владимир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3, г. Пермь, ул. Холмогорская, 7-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Эрде-Дан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Куйбышева, 67, 6 этаж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Максима Горького, 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Автоко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17, г. Пермь, ул. Тургенева, 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д. 32А, кв. 4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ИП Вакуленко Ольга Михайл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26, г. Пермь, ул. Делегатская, 43А-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абережная, 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Зелен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9, г. Пермь, ул.Краснова, 1, оф. 1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Краснова,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Агрофирма ЭЛИТ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39, г. Пермь, ул.Краснова, 1, оф. 1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Краснова, 1, оф.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274"/>
              <w:rPr/>
            </w:pPr>
            <w:r>
              <w:rPr>
                <w:rStyle w:val="FontStyle16"/>
              </w:rPr>
              <w:t>ООО Промышленная Торговая Компания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14990, г. Пермь, ГСП, ул.Данщина,7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Проминтек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68, г. Пермь, ул. Данщина,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Строте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Зеленогорская, 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16"/>
              </w:rPr>
              <w:t>ООО «ДОС-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77, г. Пермь, Кл. А. Гайдара, 8 Б, оф.201/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Кл. А. Гайдара, 8 Б, оф.201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Шувалов Евгений Викт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мский край, г. Нытва, ул. Самуэли, д.10, кв.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г. Нытва, ул. Самуэли, д.10, кв.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widowControl/>
              <w:rPr/>
            </w:pPr>
            <w:r>
              <w:rPr>
                <w:rStyle w:val="FontStyle21"/>
                <w:rFonts w:cs="Times New Roman"/>
              </w:rPr>
              <w:t>ООО «ТехДор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Орджоникидзе, д.57, оф.5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 д.57, оф.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21"/>
              </w:rPr>
              <w:t xml:space="preserve">ООО </w:t>
            </w:r>
            <w:r>
              <w:rPr>
                <w:rStyle w:val="FontStyle16"/>
              </w:rPr>
              <w:t>«Уральский терем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5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rPr/>
            </w:pPr>
            <w:r>
              <w:rPr>
                <w:rStyle w:val="FontStyle16"/>
              </w:rPr>
              <w:t>ИП Родыгин Вячеслав Владими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г. Пермь, ул. Мильчакова, 18-9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Мильчакова, 18-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ий                                            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3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лены комиссии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center" w:pos="1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1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643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17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хова В.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ntStyle16">
    <w:name w:val="Font Style16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Lucida Sans Unicode" w:hAnsi="Lucida Sans Unicode" w:cs="Lucida Sans Unicode"/>
      <w:spacing w:val="-10"/>
      <w:sz w:val="16"/>
      <w:szCs w:val="16"/>
    </w:rPr>
  </w:style>
  <w:style w:type="character" w:styleId="FontStyle21">
    <w:name w:val="Font Style21"/>
    <w:basedOn w:val="Style5"/>
    <w:qFormat/>
    <w:rPr>
      <w:rFonts w:ascii="Corbel" w:hAnsi="Corbel" w:cs="Corbe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2:00Z</dcterms:created>
  <dc:creator>ump15</dc:creator>
  <dc:description/>
  <cp:keywords/>
  <dc:language>en-US</dc:language>
  <cp:lastModifiedBy>опер2</cp:lastModifiedBy>
  <cp:lastPrinted>2009-11-12T13:13:00Z</cp:lastPrinted>
  <dcterms:modified xsi:type="dcterms:W3CDTF">2009-11-12T10:23:00Z</dcterms:modified>
  <cp:revision>41</cp:revision>
  <dc:subject/>
  <dc:title>ПРОТОКОЛ № 01/03-07</dc:title>
</cp:coreProperties>
</file>