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1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на поставку устройств полимерных для вливания кровезаменителей и инфузионных растворов</w:t>
      </w:r>
      <w:r>
        <w:rPr>
          <w:b/>
          <w:color w:val="000000"/>
          <w:sz w:val="22"/>
          <w:szCs w:val="22"/>
        </w:rPr>
        <w:t xml:space="preserve">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2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Заместитель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устройств полимерных для вливания кровезаменителей и инфузионных растворов для МУЗ «Медсанчасть №9 им.М.А.Тверье» (извещение №141 от «0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5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устройств полимерных для вливания кровезаменителей и инфузионных растворов для МУЗ «Медсанчасть №9 им.М.А.Тверье». Характеристики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ЧЭТП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, ул. Машиностроителей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амбазов Альберт Рафаил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Химградская, д.1 к.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д.30, стр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4, г. Москва, ул. Авиамоторная, д.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осякевич Светлана Вениамино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д.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ика», 111124, г. Москва, ул. Авиамоторная, д.33, с ценой котировочной заявки 142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мбазов Альберт Рафаилович, 614042, г. Пермь, ул. Химградская, д.1 к.41 с ценой котировочной заявки 162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29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1-12T03:39:00Z</dcterms:modified>
  <cp:revision>4</cp:revision>
  <dc:subject/>
  <dc:title>ПРОТОКОЛ ОЦЕНКИ И СОПОСТАВЛЕНИЯ ЗАЯВОК НА УЧАСТИЕ В КОНКУРСЕ </dc:title>
</cp:coreProperties>
</file>