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48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  <w:bCs/>
          <w:iCs/>
        </w:rPr>
        <w:t xml:space="preserve">на  </w:t>
      </w:r>
      <w:r>
        <w:rPr>
          <w:b/>
        </w:rPr>
        <w:t xml:space="preserve">выполнение работ по </w:t>
      </w:r>
      <w:r>
        <w:rPr>
          <w:b/>
          <w:spacing w:val="-4"/>
        </w:rPr>
        <w:t xml:space="preserve">санитарной прочистке </w:t>
      </w:r>
      <w:r>
        <w:rPr>
          <w:b/>
        </w:rPr>
        <w:t>Парка Победы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Индустриальном районе г.Перми в зимний период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2» ноября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1.2.Заместитель председателя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Normal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«Выполнение работ по </w:t>
      </w:r>
      <w:r>
        <w:rPr>
          <w:b/>
          <w:spacing w:val="-4"/>
        </w:rPr>
        <w:t xml:space="preserve">санитарной прочистке </w:t>
      </w:r>
      <w:r>
        <w:rPr>
          <w:b/>
        </w:rPr>
        <w:t>Парка Победы в Индустриальном районе г.Перми в зимний период»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51 от «05» ноябр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05» но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02 099,18 (двести две тысячи девяносто девять) рублей 18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 Пермь, Индустриальный район, парк Победы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момента заключения муниципального контракта по 07.12.2009 г. включительно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транспортные расходы, погрузо-разгрузочные работы, утилизация строительного мусора на городском полигоне, расходы на составление сметной документации</w:t>
      </w:r>
      <w:r>
        <w:rPr>
          <w:u w:val="single"/>
        </w:rPr>
        <w:t xml:space="preserve">, страхование, материалы, уплату таможенных пошлин, </w:t>
      </w:r>
      <w:r>
        <w:rPr>
          <w:bCs/>
          <w:u w:val="single"/>
        </w:rPr>
        <w:t>уплату налогов, сборов и других обязательных платежей.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 момента предоставле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 xml:space="preserve">заказчику актов приема-сдачи выполненных работ, документов, подтверждающих утилизацию мусора на городской полигон захоронения твёрдых бытовых отходов,  сметных расчетов и необходимых к ним документов, оформленных в установленном порядке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2363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Наименование (для юр.лица), 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заявке, руб.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егистрации поступления котировочных заяво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Дата поступлени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Время 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ООО «Садово-парковое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 </w:t>
            </w:r>
            <w:r>
              <w:rPr/>
              <w:t>хозяйств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150 000,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1.11.2009г. 09:38</w:t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Ацес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82 000,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1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1.11.2009г. 10:40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МФ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50 000,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1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1.11.2009г. 14:25</w:t>
            </w:r>
          </w:p>
        </w:tc>
      </w:tr>
      <w:tr>
        <w:trPr>
          <w:trHeight w:val="26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Инвест-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59 000,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>1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1.11.2009г. 16:20</w:t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ООО «Спецдорсервис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47 000,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/>
              <w:t xml:space="preserve">19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1.11.2009г. 16:30</w:t>
            </w:r>
          </w:p>
          <w:p>
            <w:pPr>
              <w:pStyle w:val="TextBodyIndent"/>
              <w:ind w:left="0" w:firstLine="34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Спецдорсервис»</w:t>
      </w:r>
    </w:p>
    <w:p>
      <w:pPr>
        <w:pStyle w:val="Normal"/>
        <w:rPr/>
      </w:pPr>
      <w:r>
        <w:rPr/>
        <w:t>______Место нахождения: 614000, г. Пермь, ул. Весёлая, д.1, оф.11__________________</w:t>
      </w:r>
    </w:p>
    <w:p>
      <w:pPr>
        <w:pStyle w:val="Normal"/>
        <w:rPr/>
      </w:pPr>
      <w:r>
        <w:rPr>
          <w:bCs/>
          <w:kern w:val="2"/>
        </w:rPr>
        <w:t>и составила 147</w:t>
      </w:r>
      <w:r>
        <w:rPr/>
        <w:t> 000,00 (сто сорок семь тысяч) рублей 00 копеек__________________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Спецдорсервис»</w:t>
      </w:r>
    </w:p>
    <w:p>
      <w:pPr>
        <w:pStyle w:val="Normal"/>
        <w:rPr/>
      </w:pPr>
      <w:r>
        <w:rPr/>
        <w:t>______Место нахождения: 614000, г. Пермь, ул. Весёлая, д.1, оф.11__________________</w:t>
      </w:r>
    </w:p>
    <w:p>
      <w:pPr>
        <w:pStyle w:val="Normal"/>
        <w:rPr/>
      </w:pPr>
      <w:r>
        <w:rPr>
          <w:bCs/>
          <w:kern w:val="2"/>
        </w:rPr>
        <w:t>_________________________147</w:t>
      </w:r>
      <w:r>
        <w:rPr/>
        <w:t> 000,00 (сто сорок семь тысяч) рублей 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b/>
                <w:b/>
              </w:rPr>
            </w:pPr>
            <w:r>
              <w:rPr>
                <w:b/>
              </w:rPr>
              <w:t>ООО «Садово-парковое хозяйство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Место нахождения: 614081, г. Пермь, ул. Кронштадтская, 39__________________</w:t>
      </w:r>
    </w:p>
    <w:p>
      <w:pPr>
        <w:pStyle w:val="Normal"/>
        <w:rPr/>
      </w:pPr>
      <w:r>
        <w:rPr>
          <w:bCs/>
          <w:kern w:val="2"/>
        </w:rPr>
        <w:t>_________________________150</w:t>
      </w:r>
      <w:r>
        <w:rPr/>
        <w:t> 000,00 (сто пятьдесят тысяч) рублей 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</w:p>
        </w:tc>
      </w:tr>
      <w:tr>
        <w:trPr>
          <w:trHeight w:val="56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84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________Бедрицкий Владимир Александрович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06-03T11:02:00Z</cp:lastPrinted>
  <dcterms:modified xsi:type="dcterms:W3CDTF">2009-11-12T04:19:00Z</dcterms:modified>
  <cp:revision>281</cp:revision>
  <dc:subject/>
  <dc:title>ПРОТОКОЛ ОЦЕНКИ И СОПОСТАВЛЕНИЯ ЗАЯВОК НА УЧАСТИЕ В КОНКУРСЕ </dc:title>
</cp:coreProperties>
</file>