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56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азделом 3 конкурсной документации «На право заключить муниципальный контракт на выполнение работ по разработке долгосрочной целевой программы «Чистая вода города Перми» направляем Вам разъяснения положений конкурсной документ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127"/>
        <w:gridCol w:w="4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конкурсной документации (пункт, раздел), которые требуют разъяс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участника размещения заказ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Ответ муниципального заказчи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Раздел 3. ПОДГОТОВКА ЗАЯВКИ НА УЧАСТИЕ В КОНКУРСЕ</w:t>
            </w:r>
          </w:p>
          <w:p>
            <w:pPr>
              <w:pStyle w:val="Heading3"/>
              <w:tabs>
                <w:tab w:val="clear" w:pos="720"/>
                <w:tab w:val="left" w:pos="708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3.1. Требования к содержанию и форме заявки на участие в конкурсе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… </w:t>
            </w:r>
            <w:r>
              <w:rPr>
                <w:b/>
                <w:i/>
                <w:sz w:val="24"/>
                <w:szCs w:val="24"/>
                <w:u w:val="single"/>
              </w:rPr>
              <w:t>копия действующего документа</w:t>
            </w:r>
            <w:r>
              <w:rPr>
                <w:sz w:val="24"/>
                <w:szCs w:val="24"/>
              </w:rPr>
              <w:t xml:space="preserve">, выданного участнику размещения заказа в установленном законом порядке, </w:t>
            </w:r>
            <w:r>
              <w:rPr>
                <w:b/>
                <w:i/>
                <w:sz w:val="24"/>
                <w:szCs w:val="24"/>
                <w:u w:val="single"/>
              </w:rPr>
              <w:t>разрешающего осуществление работ, связанных с использованием сведений, составляющих государственную тайн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 Копия какого документа (лицензия, свидетельство и т.п.)?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основании чего запрашивается копия данного документа, ведь в соответствии с законодательством Российской Федерации подобные документы запрашиваются при определенных процедурах, связанных с государственной тайной? Просим указать ссылку на пункт соответствующего нормативного акта.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1. Копия действующей лицензии, выданной Управлением Федеральной службы безопасности по Пермскому краю* (*либо иного субъекта Российской Федерации с отметкой о регистрации на территории Пермского края), </w:t>
            </w:r>
            <w:r>
              <w:rPr>
                <w:b/>
                <w:i/>
                <w:sz w:val="24"/>
                <w:szCs w:val="24"/>
                <w:u w:val="single"/>
              </w:rPr>
              <w:t>разрешающего осуществление работ, связанных с использованием сведений, составляющих государственную тайну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ункт 5.1. раздела 5, раздел 7 </w:t>
            </w:r>
            <w:r>
              <w:rPr>
                <w:color w:val="000000"/>
                <w:sz w:val="24"/>
                <w:szCs w:val="24"/>
              </w:rPr>
              <w:t xml:space="preserve">Приложения №1к конкурсной документации «ТЕХНИЧЕСКОЕ ЗАДАНИЕ </w:t>
            </w:r>
            <w:r>
              <w:rPr>
                <w:sz w:val="24"/>
                <w:szCs w:val="24"/>
              </w:rPr>
              <w:t>на разработку долгосрочной ЦЕЛЕВОй ПРОГРАММЫ «Чистая вода города Перми».</w:t>
            </w:r>
          </w:p>
          <w:p>
            <w:pPr>
              <w:pStyle w:val="Normal"/>
              <w:spacing w:lineRule="exact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нкты 1), 2) статьи 5 Закона Российской Федерации от 21.07.1993 года № 5485-1 (в ред. От 18.07.2009 г.) «О государственной тайне».</w:t>
            </w:r>
          </w:p>
          <w:p>
            <w:pPr>
              <w:pStyle w:val="TextBody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37:00Z</dcterms:created>
  <dc:creator>Сергей</dc:creator>
  <dc:description/>
  <cp:keywords/>
  <dc:language>en-US</dc:language>
  <cp:lastModifiedBy>user</cp:lastModifiedBy>
  <cp:lastPrinted>2009-11-12T13:37:00Z</cp:lastPrinted>
  <dcterms:modified xsi:type="dcterms:W3CDTF">2009-11-12T08:37:00Z</dcterms:modified>
  <cp:revision>4</cp:revision>
  <dc:subject/>
  <dc:title>В соответствии с разделом 3 конкурсной документации «На право за-ключить муниципальный контракт на выполнение работ по разработке дол-госрочной целевой программы «Чистая вода города Перми» направляем Вам разъяснения положений конкурсной документации:</dc:title>
</cp:coreProperties>
</file>