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17 от «12» ноября 2009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содержанию объектов озеленения Индустриального района                      г. Перми в 2010 году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17 от «12» ноября 2009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szCs w:val="24"/>
              </w:rPr>
              <w:t>Выполнение работ по содержанию объектов озеленения Индустриального района                      г. Перми в 2010 году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17 от «12» ноября 2009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опер1</cp:lastModifiedBy>
  <cp:lastPrinted>2009-11-09T16:49:00Z</cp:lastPrinted>
  <dcterms:modified xsi:type="dcterms:W3CDTF">2009-11-12T10:01:00Z</dcterms:modified>
  <cp:revision>90</cp:revision>
  <dc:subject/>
  <dc:title/>
</cp:coreProperties>
</file>