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7 от «12» ноября 2009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1134"/>
        <w:gridCol w:w="1417"/>
      </w:tblGrid>
      <w:tr>
        <w:trPr>
          <w:trHeight w:val="5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выполняемых работ</w:t>
            </w:r>
          </w:p>
        </w:tc>
      </w:tr>
      <w:tr>
        <w:trPr>
          <w:trHeight w:val="4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</w:t>
            </w:r>
          </w:p>
        </w:tc>
      </w:tr>
      <w:tr>
        <w:trPr>
          <w:trHeight w:val="6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ер у ГКУК «Пермский дом народного творчест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на прочи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стаментов, памя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3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вар по                    ул. Братьев Игнатов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на прочи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ва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 ул. Лео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ул. Беля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ул. Свиязе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в центре города,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6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ер по                     ул. Леон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ер на перекрестк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Мира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Сов. Арм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объектов озеленения</w:t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21 декабря 2009 года по 08 марта 2010 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Требования к качеству работ (зимнее содержание):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Дорожки, площадки, тротуар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Ручная очистка от снега – </w:t>
      </w:r>
      <w:r>
        <w:rPr>
          <w:sz w:val="24"/>
          <w:szCs w:val="24"/>
        </w:rPr>
        <w:t>толщина уплотненного слоя снега не превышает 2-х см, в бесснежные дни –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Механизированная очистка  от снега с ручной доработкой (без вывозки) – </w:t>
      </w:r>
      <w:r>
        <w:rPr>
          <w:sz w:val="24"/>
          <w:szCs w:val="24"/>
        </w:rPr>
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Садовые диваны, скамьи, урны, памятник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/>
        <w:t>ыполнена очистка от снега, мусора, составлена дефектная ведомость на поврежденные элементы и предоставлена заказчику в течение 3-х дней.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опер1</cp:lastModifiedBy>
  <cp:lastPrinted>2009-11-09T16:51:00Z</cp:lastPrinted>
  <dcterms:modified xsi:type="dcterms:W3CDTF">2009-11-12T10:02:00Z</dcterms:modified>
  <cp:revision>63</cp:revision>
  <dc:subject/>
  <dc:title/>
</cp:coreProperties>
</file>