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лектродиагностических аппар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2» ноябр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Наименование предмета запроса котировок:  поставка электродиагностических аппаратов в количестве 4 (четырех) комплектов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извещение № 37 от 03.11.2009г., размещено на официальном сайте «Администрация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3.11.2009г.)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230 000, 00 рублей (Двести тридцать  тысяч рублей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доставки товара: г. Пермь, ул. Попова, 54, 1-й этаж, кабинет хран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асов медикаментов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3. Сроки поставки товара: в течение 10 (десяти) дней с момента заключения муниципального контракта. 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 Де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а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В столбце «предлагаемые характеристики товара в рамках установленных параметров и условий» в п/п 12;13;14;20.2 не указаны конкретные значения предлагаемых характеристик товара.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ПРАКСИС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04 600,00 </w:t>
      </w:r>
      <w:r>
        <w:rPr>
          <w:kern w:val="2"/>
          <w:sz w:val="24"/>
          <w:szCs w:val="24"/>
        </w:rPr>
        <w:t>рублей (Двести четыре тысячи шестьсот рублей 00 копеек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>ООО  «ПРАКСИС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39, г. Пермь, ул. Газеты Звезда, д. 60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>Фактический адрес: 614039 ул. Газеты Звезда, д. 6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4-39-10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04 600,00 </w:t>
      </w:r>
      <w:r>
        <w:rPr>
          <w:kern w:val="2"/>
          <w:sz w:val="24"/>
          <w:szCs w:val="24"/>
        </w:rPr>
        <w:t xml:space="preserve">рублей (Двести четыре тысячи шестьсот рублей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00 копее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ОО «Медик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111124  г. Москва, ул. Авиамоторная, д. 33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500   г. Пермь, ул. Ш. Космонавтов, д. 320, б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4-61-51/294-67-94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207 400,00 ру</w:t>
      </w:r>
      <w:r>
        <w:rPr>
          <w:kern w:val="2"/>
          <w:sz w:val="24"/>
          <w:szCs w:val="24"/>
        </w:rPr>
        <w:t>блей (Двести семь тысяч четыреста рублей  00 копеек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14:00Z</dcterms:created>
  <dc:creator>Институт госзакупок РАГС</dc:creator>
  <dc:description/>
  <cp:keywords/>
  <dc:language>en-US</dc:language>
  <cp:lastModifiedBy>kalmikov</cp:lastModifiedBy>
  <cp:lastPrinted>2009-11-12T11:13:00Z</cp:lastPrinted>
  <dcterms:modified xsi:type="dcterms:W3CDTF">2009-11-12T06:51:00Z</dcterms:modified>
  <cp:revision>87</cp:revision>
  <dc:subject/>
  <dc:title>ПРОТОКОЛ ОЦЕНКИ И СОПОСТАВЛЕНИЯ ЗАЯВОК НА УЧАСТИЕ В КОНКУРСЕ </dc:title>
</cp:coreProperties>
</file>