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ноября 2009 года № 2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>на  выполнение работ по восстановлению профиля щебеночных дорог и дренажных устройств в п. Новые Ляды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рофиля щебеночных дорог и дренажных устройств в п. Новые Ляд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. Новые Ляды, ул. Октябрьская, Железнодорожная, Мира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5 декабря 2009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8565,3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восемь тысяч пятьсот шестьдесят пять рублей 35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8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4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Trinity</cp:lastModifiedBy>
  <dcterms:modified xsi:type="dcterms:W3CDTF">2009-11-12T05:25:00Z</dcterms:modified>
  <cp:revision>60</cp:revision>
  <dc:subject/>
  <dc:title/>
</cp:coreProperties>
</file>