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360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</w:rPr>
        <w:t>«Выполнение работ по капитальному ремонту объектов набережной реки Кама в составе инвестиционного проекта «Реконструкция набережной реки Кама»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«12» ноября 2009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>1</w:t>
      </w:r>
      <w:r>
        <w:rPr>
          <w:bCs/>
          <w:szCs w:val="24"/>
          <w:lang w:val="en-US"/>
        </w:rPr>
        <w:t>2</w:t>
      </w:r>
      <w:r>
        <w:rPr>
          <w:bCs/>
          <w:szCs w:val="24"/>
        </w:rPr>
        <w:t xml:space="preserve"> часов </w:t>
      </w:r>
      <w:r>
        <w:rPr>
          <w:bCs/>
          <w:szCs w:val="24"/>
          <w:lang w:val="en-US"/>
        </w:rPr>
        <w:t>0</w:t>
      </w:r>
      <w:r>
        <w:rPr>
          <w:bCs/>
          <w:szCs w:val="24"/>
        </w:rPr>
        <w:t>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 1 по рассмотрению заявок на участие в аукционе на выполнение работ по капитальному ремонту объектов набережной реки Кама в составе инвестиционного проекта «Реконструкция набережной реки Кама»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.А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ий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ох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>
          <w:szCs w:val="20"/>
        </w:rPr>
      </w:pPr>
      <w:r>
        <w:rPr>
          <w:u w:val="single"/>
        </w:rPr>
        <w:t>Предмет аукциона:</w:t>
      </w:r>
      <w:r>
        <w:rPr/>
        <w:t xml:space="preserve"> Выполнение работ по капитальному ремонту объектов набережной реки Кама в составе инвестиционного проекта «Реконструкция набережной реки Кама»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4 358 949 (Четыре миллиона триста пятьдесят восемь тысяч девятьсот сорок девять) рублей.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04.12.2009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6 ноября 2009 года, поступило 26 (двадцать шесть) заявок на участие в аукционе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Основа-Плюс», почтовый адрес: 614051, г.Пермь, ул.Уинская 5-11;</w:t>
      </w:r>
    </w:p>
    <w:p>
      <w:pPr>
        <w:pStyle w:val="Normal"/>
        <w:jc w:val="both"/>
        <w:rPr/>
      </w:pPr>
      <w:r>
        <w:rPr/>
        <w:t>2) ООО «Стройальянс», почтовый адрес: 610000, г.Киров, ул.Московская, 1в;</w:t>
      </w:r>
    </w:p>
    <w:p>
      <w:pPr>
        <w:pStyle w:val="Normal"/>
        <w:jc w:val="both"/>
        <w:rPr/>
      </w:pPr>
      <w:r>
        <w:rPr/>
        <w:t>3) ООО Промышленная торговая компания «УралПромЭнерго», почтовый адрес: 614068, ул.Крисанова, 19, оф.187;</w:t>
      </w:r>
    </w:p>
    <w:p>
      <w:pPr>
        <w:pStyle w:val="Normal"/>
        <w:jc w:val="both"/>
        <w:rPr/>
      </w:pPr>
      <w:r>
        <w:rPr/>
        <w:t>4) ООО «Кавитон», почтовый адрес: 614070, г.Пермь, ул.Студенческая, 23б-8;</w:t>
      </w:r>
    </w:p>
    <w:p>
      <w:pPr>
        <w:pStyle w:val="Normal"/>
        <w:jc w:val="both"/>
        <w:rPr/>
      </w:pPr>
      <w:r>
        <w:rPr/>
        <w:t>5) ООО «Ар Деко», почтовый адрес: 614007, г. Пермь, ул. 25 Октября,89;</w:t>
      </w:r>
    </w:p>
    <w:p>
      <w:pPr>
        <w:pStyle w:val="Normal"/>
        <w:jc w:val="both"/>
        <w:rPr/>
      </w:pPr>
      <w:r>
        <w:rPr/>
        <w:t>6) ООО «Технология –М»,  почтовый адрес: 614095, г. Пермь, ул. Семченко, 9;</w:t>
      </w:r>
    </w:p>
    <w:p>
      <w:pPr>
        <w:pStyle w:val="Normal"/>
        <w:jc w:val="both"/>
        <w:rPr/>
      </w:pPr>
      <w:r>
        <w:rPr/>
        <w:t>7) ООО «Радуга», почтовый адрес: 614068, г.Пермь, ул. Плеханова, 2А;</w:t>
      </w:r>
    </w:p>
    <w:p>
      <w:pPr>
        <w:pStyle w:val="Normal"/>
        <w:jc w:val="both"/>
        <w:rPr/>
      </w:pPr>
      <w:r>
        <w:rPr/>
        <w:t>8) ООО «СПХ», почтовый адрес: 614081, г. Пермь, ул. Кронштадтская, 39;</w:t>
      </w:r>
    </w:p>
    <w:p>
      <w:pPr>
        <w:pStyle w:val="Normal"/>
        <w:jc w:val="both"/>
        <w:rPr/>
      </w:pPr>
      <w:r>
        <w:rPr/>
        <w:t>9) ООО  «Полярис», почтовый адрес: 614000, ул.Ленина, 66, оф.313;</w:t>
      </w:r>
    </w:p>
    <w:p>
      <w:pPr>
        <w:pStyle w:val="Normal"/>
        <w:jc w:val="both"/>
        <w:rPr/>
      </w:pPr>
      <w:r>
        <w:rPr/>
        <w:t>10) ООО «Строй-норма», почтовый адрес: 614068, г.Пермь, ул. Большевистская, 165»</w:t>
      </w:r>
    </w:p>
    <w:p>
      <w:pPr>
        <w:pStyle w:val="Normal"/>
        <w:jc w:val="both"/>
        <w:rPr/>
      </w:pPr>
      <w:r>
        <w:rPr/>
        <w:t>11) ООО «Альянс» почтовый адрес: 614094, г. Пермь, ул. Овчинникова, 5-45;</w:t>
      </w:r>
    </w:p>
    <w:p>
      <w:pPr>
        <w:pStyle w:val="Normal"/>
        <w:jc w:val="both"/>
        <w:rPr/>
      </w:pPr>
      <w:r>
        <w:rPr/>
        <w:t>12) ООО «Металлоком» почтовый адрес: 614021, г. Пермь, ул. Степана Разина, 34;</w:t>
      </w:r>
    </w:p>
    <w:p>
      <w:pPr>
        <w:pStyle w:val="Normal"/>
        <w:jc w:val="both"/>
        <w:rPr/>
      </w:pPr>
      <w:r>
        <w:rPr/>
        <w:t>13) ООО «Электротехника», почтовый адрес: 614990, г.Пермь, ул.Решетниковский спуск, 5;</w:t>
      </w:r>
    </w:p>
    <w:p>
      <w:pPr>
        <w:pStyle w:val="Normal"/>
        <w:jc w:val="both"/>
        <w:rPr/>
      </w:pPr>
      <w:r>
        <w:rPr/>
        <w:t>14) ООО «Проектно-строительная компания ФриВэй», почтовый адрес: 614095, г.Пермь, ул.Левченко, 6а;</w:t>
      </w:r>
    </w:p>
    <w:p>
      <w:pPr>
        <w:pStyle w:val="Normal"/>
        <w:jc w:val="both"/>
        <w:rPr/>
      </w:pPr>
      <w:r>
        <w:rPr/>
        <w:t>15) ООО «Реверс», почтовый адрес: 614087, г.Пермь, ул.Малкова, 17;</w:t>
      </w:r>
    </w:p>
    <w:p>
      <w:pPr>
        <w:pStyle w:val="Normal"/>
        <w:jc w:val="both"/>
        <w:rPr/>
      </w:pPr>
      <w:r>
        <w:rPr/>
        <w:t>16) ООО «Сарко», почтовый адрес: 614990, г.Пермь, ул.Хлебозаводская, 22;</w:t>
      </w:r>
    </w:p>
    <w:p>
      <w:pPr>
        <w:pStyle w:val="Normal"/>
        <w:jc w:val="both"/>
        <w:rPr/>
      </w:pPr>
      <w:r>
        <w:rPr/>
        <w:t>17) ООО «ТехДорГрупп», почтовый адрес: 614000, г.Пермь, ул.Орджоникидзе», 57, оф.504;</w:t>
      </w:r>
    </w:p>
    <w:p>
      <w:pPr>
        <w:pStyle w:val="Normal"/>
        <w:jc w:val="both"/>
        <w:rPr/>
      </w:pPr>
      <w:r>
        <w:rPr/>
        <w:t>18) ООО «УралСтройГарант», почтовый адрес: 614000, г.Пермь, ул.Орджоникидзе, 14, офис 308;</w:t>
      </w:r>
    </w:p>
    <w:p>
      <w:pPr>
        <w:pStyle w:val="Normal"/>
        <w:jc w:val="both"/>
        <w:rPr/>
      </w:pPr>
      <w:r>
        <w:rPr/>
        <w:t>19) ООО «Зеленстрой», почтовый адрес: 614039, г.Пермь, ул.Краснова, 1, офис 119;</w:t>
      </w:r>
    </w:p>
    <w:p>
      <w:pPr>
        <w:pStyle w:val="Normal"/>
        <w:jc w:val="both"/>
        <w:rPr/>
      </w:pPr>
      <w:r>
        <w:rPr/>
        <w:t>20) ООО «Агрофирма Элита», почтовый адрес: 614039, г.Пермь, ул.Краснова, 1, оф.113;</w:t>
      </w:r>
    </w:p>
    <w:p>
      <w:pPr>
        <w:pStyle w:val="Normal"/>
        <w:jc w:val="both"/>
        <w:rPr/>
      </w:pPr>
      <w:r>
        <w:rPr/>
        <w:t>21) ООО «ПСВ колор», почтовый адрес: 614000, г.Пермь, ул. Встречная, 35А;</w:t>
      </w:r>
    </w:p>
    <w:p>
      <w:pPr>
        <w:pStyle w:val="Normal"/>
        <w:jc w:val="both"/>
        <w:rPr/>
      </w:pPr>
      <w:r>
        <w:rPr/>
        <w:t>22) ООО «Атлант-Н», почтовый адрес: 614000, г. Пермь, ул. Старцева, д. 37, кор.2;</w:t>
      </w:r>
    </w:p>
    <w:p>
      <w:pPr>
        <w:pStyle w:val="Normal"/>
        <w:jc w:val="both"/>
        <w:rPr/>
      </w:pPr>
      <w:r>
        <w:rPr/>
        <w:t>23) ООО  «СПЕЦСТРОЙ-БАТ»,  почтовый адрес: 614065, г.Пермь, ул.Энергетиков, 50;</w:t>
      </w:r>
    </w:p>
    <w:p>
      <w:pPr>
        <w:pStyle w:val="Normal"/>
        <w:jc w:val="both"/>
        <w:rPr/>
      </w:pPr>
      <w:r>
        <w:rPr/>
        <w:t>24) ООО «СтройПрестиж», почтовый адрес: 617210, с. Карагай, ул. Кирова, д. 1Б;</w:t>
      </w:r>
    </w:p>
    <w:p>
      <w:pPr>
        <w:pStyle w:val="Normal"/>
        <w:jc w:val="both"/>
        <w:rPr/>
      </w:pPr>
      <w:r>
        <w:rPr/>
        <w:t>25) ООО «СлавИнвестСтрой» почтовый адрес: 620050, г. Екатеринбург, ул. Техническая, 48;</w:t>
      </w:r>
    </w:p>
    <w:p>
      <w:pPr>
        <w:pStyle w:val="Normal"/>
        <w:jc w:val="both"/>
        <w:rPr/>
      </w:pPr>
      <w:r>
        <w:rPr/>
        <w:t>26) ООО «Новация-М» почтовый адрес: 614000, г. Пермь, ул. Ленина, 38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на</w:t>
      </w:r>
      <w:r>
        <w:rPr>
          <w:b/>
        </w:rPr>
        <w:t xml:space="preserve"> </w:t>
      </w:r>
      <w:r>
        <w:rPr>
          <w:bCs/>
        </w:rPr>
        <w:t xml:space="preserve">выполнение работ </w:t>
      </w:r>
      <w:r>
        <w:rPr/>
        <w:t>по капитальному ремонту объектов набережной реки Кама в составе инвестиционного проекта «Реконструкция набережной реки Кама»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нова-Плю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ромышленная торговая компания «УралПромЭнерг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логия –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Cs/>
                <w:smallCaps/>
                <w:sz w:val="20"/>
              </w:rPr>
            </w:pPr>
            <w:r>
              <w:rPr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Х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Поляр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норм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техни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5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но-строительная компания ФриВэ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4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4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вер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рк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ДорГруп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Гаран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фирма Элит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СВ коло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лант-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Престиж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лавИнвест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ация-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49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05"/>
        <w:gridCol w:w="1275"/>
        <w:gridCol w:w="1276"/>
        <w:gridCol w:w="3000"/>
        <w:gridCol w:w="1536"/>
        <w:gridCol w:w="1134"/>
      </w:tblGrid>
      <w:tr>
        <w:trPr>
          <w:tblHeader w:val="true"/>
          <w:trHeight w:val="521" w:hRule="atLeast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5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аукционной  документации, которым не соответствует заявка на участие в аукционе; положений заявки на участие в аукционе, которые не соответствуют требованиям аукционной документации)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 об аукци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5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ООО «Стройальян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 в п.3 ч.2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копия учредительного документа -устав представлен не в полном объеме (отсутствуют изменения от 29.04.2008)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авитон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7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представленном платежном поручении неверно указан реквизит получателя -номер лицевого счета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р Дек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7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представленном платежном поручении неверно указан реквизит – получатель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адуг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7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о платежное поручение (в представленном платежном поручении неверно указан номер лицевого счета)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0" w:hRule="atLeast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льян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 в п.3 ч.2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копия учредительного документа - устав представлен не в действующей редакции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0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7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представленном платежном поручении неверно указан реквизит получателя -номер лицевого сче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0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таллоком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7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представленном платежном поручении неверно указано назначение платежа (номер извещения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0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Зеленстрой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7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представленном платежном поручении неверно указан реквизит получателя -номер лицевого сче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0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 «СПЕЦСТРОЙ-БАТ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представленных сведениях об участнике размещения заказа (по форме приложения № 3) не указан почтовый адре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им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Мох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9:46:00Z</dcterms:created>
  <dc:creator>ump15</dc:creator>
  <dc:description/>
  <cp:keywords/>
  <dc:language>en-US</dc:language>
  <cp:lastModifiedBy>СОК</cp:lastModifiedBy>
  <cp:lastPrinted>2009-11-12T15:33:00Z</cp:lastPrinted>
  <dcterms:modified xsi:type="dcterms:W3CDTF">2009-11-12T12:13:00Z</dcterms:modified>
  <cp:revision>11</cp:revision>
  <dc:subject/>
  <dc:title>ПРОТОКОЛ № 01/03-07</dc:title>
</cp:coreProperties>
</file>