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12.11.2009 № 2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запроса котировок на выполнение технологических работ по доработке базы данных «Льготополучател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5978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Сведения о муниципальном  заказчике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 (далее - КСЗН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очтовый адрес 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нтактное лицо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рес электронной почты (при наличии)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пособ размещения заказа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Предмет муниципального  контракта 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рамках содержания и обслуживания базы данных «Льготополучатели» (далее- БДЛ) выполнение  технологических  работ  по доработке данной БДЛ для КСЗН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Объем, наименование, характеристики выполняемых работ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Определены в Техническом задании (Приложение 1 к настоящему запросу котировок 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сточник финансирования заказ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Бюджет города Перм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аксимальная цена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494 400 руб. (Четыреста девяносто четыре тысячи четыреста) рублей.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Место выполнения работ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Определены в Техническом задании (Приложение 1 к настоящему запросу котировок 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рок выполнения работ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 xml:space="preserve">С момента заключения контракта до 21.12.2009  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ведения о включенных в цену расходах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выполнение работ  включает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выполнением работ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4"/>
              </w:rPr>
              <w:t>3. Условия проведения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 заявки подаются в письменной форме, почтой, с курьером в соответствии с Приложением 2 к настоящему извещению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ые заявки принимаются до 17.00 часов 24.11.2009 (время местное, обед с 13-00 час. до                           13 час. 48 мин.). </w:t>
            </w:r>
          </w:p>
        </w:tc>
      </w:tr>
      <w:tr>
        <w:trPr>
          <w:trHeight w:val="90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рок и условия оплаты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оплачивает работу Исполнителя на основании счета-фактуры и акта сдачи-приемки выполненных работ в течение 7 (семи) банковских дней с момента подписания Сторонами акта сдачи-приемки выполненных работ путем перечисления денежных средств на расчетный счет Исполнителя по безналичному расчету платежным поручением.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5. Заключительные положения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Техническое задание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Форма котировочной заявк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1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6:15:00Z</dcterms:created>
  <dc:creator>Сергей</dc:creator>
  <dc:description/>
  <cp:keywords/>
  <dc:language>en-US</dc:language>
  <cp:lastModifiedBy>Шабалина СИ</cp:lastModifiedBy>
  <cp:lastPrinted>2009-11-12T16:34:00Z</cp:lastPrinted>
  <dcterms:modified xsi:type="dcterms:W3CDTF">2009-11-12T11:35:00Z</dcterms:modified>
  <cp:revision>132</cp:revision>
  <dc:subject/>
  <dc:title> </dc:title>
</cp:coreProperties>
</file>