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 xml:space="preserve">запроса котировок  </w:t>
      </w:r>
    </w:p>
    <w:p>
      <w:pPr>
        <w:pStyle w:val="Normal"/>
        <w:jc w:val="right"/>
        <w:rPr/>
      </w:pPr>
      <w:r>
        <w:rPr/>
        <w:t xml:space="preserve">от 12.11.2009 № 22 </w:t>
      </w:r>
    </w:p>
    <w:p>
      <w:pPr>
        <w:pStyle w:val="Heading"/>
        <w:rPr>
          <w:szCs w:val="24"/>
        </w:rPr>
      </w:pPr>
      <w:r>
        <w:rPr>
          <w:szCs w:val="24"/>
        </w:rPr>
        <w:t>ПРОЕКТ МУНИЦИПАЛЬНОГО КОНТРАКТА №____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. Пермь</w:t>
        <w:tab/>
        <w:tab/>
        <w:tab/>
        <w:tab/>
        <w:tab/>
        <w:tab/>
        <w:t xml:space="preserve">        </w:t>
        <w:tab/>
        <w:tab/>
        <w:t xml:space="preserve">           «___»______ 2009 г. 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                       № 131-к и на основании Положения о комитете, с одной стороны и _________________, именуемый в дальнейшем Исполнитель в лице_____________, действующего на основании ______, с другой стороны,  именуемые в дальнейшем Стороны,  на основании решения котировочной комиссии (протокол № _____ от ______2009 г.) заключили настоящий муниципальный контракт (далее - контракт) о нижеследующем:</w:t>
      </w:r>
    </w:p>
    <w:p>
      <w:pPr>
        <w:pStyle w:val="TextBody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TextBody"/>
        <w:rPr/>
      </w:pPr>
      <w:r>
        <w:rPr>
          <w:b/>
          <w:szCs w:val="28"/>
          <w:lang w:val="en-US" w:eastAsia="en-US"/>
        </w:rPr>
        <w:t>1.</w:t>
      </w:r>
      <w:r>
        <w:rPr>
          <w:b/>
          <w:szCs w:val="28"/>
        </w:rPr>
        <w:t xml:space="preserve"> Предмет контрак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sz w:val="24"/>
        </w:rPr>
        <w:t xml:space="preserve">1.1. Исполнитель </w:t>
      </w:r>
      <w:r>
        <w:rPr>
          <w:bCs/>
          <w:sz w:val="24"/>
        </w:rPr>
        <w:t xml:space="preserve">в рамках содержания и обслуживания базы данных «Льготополучатели»             (далее - БДЛ) выполнить технологические  работы по доработке данной БДЛ для </w:t>
      </w:r>
      <w:r>
        <w:rPr>
          <w:sz w:val="24"/>
        </w:rPr>
        <w:t>комитета    социальной защиты населения администрации города Перми</w:t>
      </w:r>
      <w:r>
        <w:rPr>
          <w:bCs/>
          <w:sz w:val="24"/>
        </w:rPr>
        <w:t xml:space="preserve"> (далее-КСЗН) </w:t>
      </w:r>
      <w:r>
        <w:rPr>
          <w:sz w:val="24"/>
        </w:rPr>
        <w:t>(далее – работы), а Заказчик принять и оплатить работы Исполнителя в соответствии с условиями контракта.</w:t>
      </w:r>
    </w:p>
    <w:p>
      <w:pPr>
        <w:pStyle w:val="TextBody"/>
        <w:jc w:val="both"/>
        <w:rPr/>
      </w:pPr>
      <w:r>
        <w:rPr>
          <w:sz w:val="24"/>
        </w:rPr>
        <w:t>1.2. Перечень работ, их содержание определяются Техническим заданием, являющимся неотъемлемой частью контракта (Приложение 1).</w:t>
      </w:r>
    </w:p>
    <w:p>
      <w:pPr>
        <w:pStyle w:val="TextBody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/>
      </w:pPr>
      <w:r>
        <w:rPr/>
        <w:t>2.1. Исполнитель обязан:</w:t>
      </w:r>
    </w:p>
    <w:p>
      <w:pPr>
        <w:pStyle w:val="Normal"/>
        <w:jc w:val="both"/>
        <w:rPr/>
      </w:pPr>
      <w:r>
        <w:rPr/>
        <w:t>2.1.1. Приступить к выполнению работ в первый рабочий день, следующий за днем подписания сторонами контракта.</w:t>
      </w:r>
    </w:p>
    <w:p>
      <w:pPr>
        <w:pStyle w:val="Normal"/>
        <w:jc w:val="both"/>
        <w:rPr/>
      </w:pPr>
      <w:r>
        <w:rPr/>
        <w:t xml:space="preserve">2.1.2. Выполнить работы, предусмотренные в пункте 1.1 контракта в объеме, установленном Приложением 1 к контракту. </w:t>
      </w:r>
    </w:p>
    <w:p>
      <w:pPr>
        <w:pStyle w:val="Normal"/>
        <w:jc w:val="both"/>
        <w:rPr/>
      </w:pPr>
      <w:r>
        <w:rPr/>
        <w:t xml:space="preserve">2.1.3. Незамедлительно в письменной форме информировать Заказчика об обнаруженной невозможности продолжения выполнения работ. </w:t>
      </w:r>
    </w:p>
    <w:p>
      <w:pPr>
        <w:pStyle w:val="Normal"/>
        <w:jc w:val="both"/>
        <w:rPr/>
      </w:pPr>
      <w:r>
        <w:rPr/>
        <w:t xml:space="preserve">2.1.4. Предоставить Заказчику по требованию документы, относящиеся к предмету контракта. </w:t>
      </w:r>
    </w:p>
    <w:p>
      <w:pPr>
        <w:pStyle w:val="Normal"/>
        <w:jc w:val="both"/>
        <w:rPr/>
      </w:pPr>
      <w:r>
        <w:rPr/>
        <w:t xml:space="preserve">2.1.5. При необходимости направить специалиста в адрес Заказчика с целью устранения ошибок, выявленных в ходе эксплуатации базы. </w:t>
      </w:r>
    </w:p>
    <w:p>
      <w:pPr>
        <w:pStyle w:val="Normal"/>
        <w:jc w:val="both"/>
        <w:rPr/>
      </w:pPr>
      <w:r>
        <w:rPr/>
        <w:t>2.1.6. Обеспечить соблюдение норм действующего законодательства при выполнении работ.</w:t>
      </w:r>
    </w:p>
    <w:p>
      <w:pPr>
        <w:pStyle w:val="Normal"/>
        <w:jc w:val="both"/>
        <w:rPr/>
      </w:pPr>
      <w:r>
        <w:rPr/>
        <w:t xml:space="preserve">2.1.7. При исполнении контракта не допускается перемена Исполнителя за исключением случаев, если новый Исполнитель является правопреемником Исполнителя по такому контракту  вследствие реорганизации юридического лица в форме преобразования, слияния или присоединения. </w:t>
      </w:r>
    </w:p>
    <w:p>
      <w:pPr>
        <w:pStyle w:val="Normal"/>
        <w:jc w:val="both"/>
        <w:rPr/>
      </w:pPr>
      <w:r>
        <w:rPr/>
        <w:t>2.2. Заказчик обязан:</w:t>
      </w:r>
    </w:p>
    <w:p>
      <w:pPr>
        <w:pStyle w:val="Normal"/>
        <w:jc w:val="both"/>
        <w:rPr/>
      </w:pPr>
      <w:r>
        <w:rPr/>
        <w:t xml:space="preserve">2.2.1. Передавать Исполнителю необходимую для выполнения работ информацию. </w:t>
      </w:r>
    </w:p>
    <w:p>
      <w:pPr>
        <w:pStyle w:val="Normal"/>
        <w:jc w:val="both"/>
        <w:rPr/>
      </w:pPr>
      <w:r>
        <w:rPr/>
        <w:t>2.2.2. При отсутствии собственных замечаний принять и оплатить оказываемые в соответствии с условиями контракта работы.</w:t>
      </w:r>
    </w:p>
    <w:p>
      <w:pPr>
        <w:pStyle w:val="Normal"/>
        <w:jc w:val="both"/>
        <w:rPr/>
      </w:pPr>
      <w:r>
        <w:rPr/>
        <w:t>2.3. Исполнитель вправе:</w:t>
      </w:r>
    </w:p>
    <w:p>
      <w:pPr>
        <w:pStyle w:val="Normal"/>
        <w:jc w:val="both"/>
        <w:rPr/>
      </w:pPr>
      <w:r>
        <w:rPr/>
        <w:t>2.3.1. Запрашивать и получать от Заказчика необходимую для выполнения работ информацию.</w:t>
      </w:r>
    </w:p>
    <w:p>
      <w:pPr>
        <w:pStyle w:val="Normal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jc w:val="both"/>
        <w:rPr/>
      </w:pPr>
      <w:r>
        <w:rPr/>
        <w:t xml:space="preserve">2.4. Исполнитель не имеет права распространять и предоставлять информацию о персональных данных граждан, полученных в ходе выполнения работ. </w:t>
      </w:r>
    </w:p>
    <w:p>
      <w:pPr>
        <w:pStyle w:val="Normal"/>
        <w:jc w:val="both"/>
        <w:rPr/>
      </w:pPr>
      <w:r>
        <w:rPr/>
        <w:t>2.5. Заказчик вправе:</w:t>
      </w:r>
    </w:p>
    <w:p>
      <w:pPr>
        <w:pStyle w:val="Normal"/>
        <w:jc w:val="both"/>
        <w:rPr/>
      </w:pPr>
      <w:r>
        <w:rPr/>
        <w:t>2.5.1. Проверять ход и качество выполнения Исполнителем условий контракта без вмешательства в хозяйственную деятельность Исполнителя.</w:t>
      </w:r>
    </w:p>
    <w:p>
      <w:pPr>
        <w:pStyle w:val="Normal"/>
        <w:spacing w:lineRule="exact" w:line="280"/>
        <w:jc w:val="both"/>
        <w:rPr/>
      </w:pPr>
      <w:r>
        <w:rPr/>
        <w:t>2.5.2. При наличии замечаний при приемке выполненных работ направить мотивированный отказ от подписания акта сдачи-приемки выполненных работ Исполнителю в порядке, установленном разделом 4 контракта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оимость работ и порядок расчетов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/>
        <w:t xml:space="preserve">3.1. Цена контракта составляет _______ </w:t>
      </w:r>
      <w:r>
        <w:rPr>
          <w:bCs/>
        </w:rPr>
        <w:t xml:space="preserve">рублей ________ </w:t>
      </w:r>
      <w:r>
        <w:rPr/>
        <w:t xml:space="preserve">копеек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работ и иных условий исполнения контракта. </w:t>
      </w:r>
      <w:r>
        <w:rPr/>
        <w:t>Денежные средства на реализацию муниципального контракта предусмотрены Решением Пермской городской Думы от 23.12.2008 года № 400 «О бюджете города Перми на 2009 год и плановый период 2010 и 2011 годов» (с последующими изменениями и дополнениями).</w:t>
      </w:r>
    </w:p>
    <w:p>
      <w:pPr>
        <w:pStyle w:val="Normal"/>
        <w:ind w:right="-55" w:hanging="0"/>
        <w:jc w:val="both"/>
        <w:rPr/>
      </w:pPr>
      <w:r>
        <w:rPr/>
        <w:t xml:space="preserve">3.2. Цена контракта включает в себя расходы на оплату труда специалистов, все налоги и сборы, таможенные пошлины, выплаченные или подлежащие выплате, страхование и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/>
      </w:pPr>
      <w:r>
        <w:rPr>
          <w:kern w:val="2"/>
        </w:rPr>
        <w:t>3.3.</w:t>
      </w:r>
      <w:r>
        <w:rPr/>
        <w:t xml:space="preserve"> Заказчик оплачивает работу Исполнителя на основании счета-фактуры и акта сдачи-приемки выполненных работ в течение 7 (семи) банковских дней с момента подписания Сторонами акта сдачи-приемки выполненных работ путем перечисления денежных средств на расчетный счет Исполнителя по безналичному расчету платежным поручением. </w:t>
      </w:r>
    </w:p>
    <w:p>
      <w:pPr>
        <w:pStyle w:val="Normal"/>
        <w:jc w:val="both"/>
        <w:rPr/>
      </w:pPr>
      <w:r>
        <w:rPr/>
        <w:t xml:space="preserve">3.4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jc w:val="both"/>
        <w:rPr/>
      </w:pPr>
      <w:r>
        <w:rPr/>
        <w:t xml:space="preserve">3.5. В случае изменения банковских реквизитов поставщика (исполнителя, подрядчика)                       стороны подписывают дополнительное соглашение к муниципальному контракту, отражающее указанные изменения. Оплата по контракту третьим лицам не допуск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4. Порядок выполнения, сдачи - приемки работ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4.1. Выполнение работ должно обеспечить достижение результатов, предусмотренных условиями настоящего контракта. Выполняемые работы должны соответствовать и отвечать требованиям действующих нормативно-правовых актов, методических документов и стандартов. Техническая документация (техническое описание) согласовывается с Заказчиком и должна соответствовать требованиям ГОСТ 2.105-95 «Общие требования к текстовым документам».</w:t>
      </w:r>
    </w:p>
    <w:p>
      <w:pPr>
        <w:pStyle w:val="Normal"/>
        <w:jc w:val="both"/>
        <w:rPr/>
      </w:pPr>
      <w:r>
        <w:rPr/>
        <w:t>4.2. Переговоры и консультации в ходе выполнения и приема-сдачи выполненных работ проводятся на территории Заказчика.</w:t>
      </w:r>
    </w:p>
    <w:p>
      <w:pPr>
        <w:pStyle w:val="Normal"/>
        <w:jc w:val="both"/>
        <w:rPr/>
      </w:pPr>
      <w:r>
        <w:rPr/>
        <w:t>4.3. При завершении выполнения работ Исполнитель предоставляет Заказчику:</w:t>
      </w:r>
    </w:p>
    <w:p>
      <w:pPr>
        <w:pStyle w:val="Normal"/>
        <w:jc w:val="both"/>
        <w:rPr/>
      </w:pPr>
      <w:r>
        <w:rPr/>
        <w:t>руководство пользователя;</w:t>
      </w:r>
    </w:p>
    <w:p>
      <w:pPr>
        <w:pStyle w:val="Normal"/>
        <w:jc w:val="both"/>
        <w:rPr/>
      </w:pPr>
      <w:r>
        <w:rPr/>
        <w:t>руководство администратора;</w:t>
      </w:r>
    </w:p>
    <w:p>
      <w:pPr>
        <w:pStyle w:val="Normal"/>
        <w:jc w:val="both"/>
        <w:rPr/>
      </w:pPr>
      <w:r>
        <w:rPr/>
        <w:t>описание структуры БДЛ.</w:t>
      </w:r>
    </w:p>
    <w:p>
      <w:pPr>
        <w:pStyle w:val="Normal"/>
        <w:jc w:val="both"/>
        <w:rPr/>
      </w:pPr>
      <w:r>
        <w:rPr/>
        <w:t xml:space="preserve">4.4. Вся документация должна быть подготовлена на машинном носителе в формате </w:t>
      </w:r>
      <w:r>
        <w:rPr>
          <w:lang w:val="en-US"/>
        </w:rPr>
        <w:t>PDF</w:t>
      </w:r>
      <w:r>
        <w:rPr/>
        <w:t>. Состав разрабатываемой документации может быть уточнен в ходе технического проектирования.</w:t>
      </w:r>
    </w:p>
    <w:p>
      <w:pPr>
        <w:pStyle w:val="Normal"/>
        <w:jc w:val="both"/>
        <w:rPr/>
      </w:pPr>
      <w:r>
        <w:rPr/>
        <w:t>4.5. Выполнение работ должно обеспечить достижение результатов, предусмотренных условиями контракта, и должно быть завершено не позднее 21.12.2009 года.</w:t>
      </w:r>
    </w:p>
    <w:p>
      <w:pPr>
        <w:pStyle w:val="Normal"/>
        <w:jc w:val="both"/>
        <w:rPr/>
      </w:pPr>
      <w:r>
        <w:rPr/>
        <w:t xml:space="preserve">4.6. По окончании работы Исполнитель представляет Заказчику двухсторонний акт сдачи-приемки выполненных работ с приложением к нему комплекта документации, предусмотренной условиями контракта, счет-фактуру. </w:t>
      </w:r>
    </w:p>
    <w:p>
      <w:pPr>
        <w:pStyle w:val="Normal"/>
        <w:jc w:val="both"/>
        <w:rPr/>
      </w:pPr>
      <w:r>
        <w:rPr/>
        <w:t>4.7. Заказчик в течение 3 (трех) рабочих дней с момента получения акта сдачи-приемки выполненных работ, счета-фактуры, комплекта документации направляет Исполнителю подписанный акт сдачи-приемки выполненных работ или мотивированный отказ от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8. В случае мотивированного отказа Заказчик в письменной форме уведомляет Исполнителя об отказе в приемке выполненных работ  и составляет акт с указанием перечня необходимых доработок и сроков их выполнения. Факт исправления Исполнителем указанных в разногласиях недостатков удостоверяется Сторонами в повторном акте сдачи-приемки выполненных работ.</w:t>
      </w:r>
    </w:p>
    <w:p>
      <w:pPr>
        <w:pStyle w:val="Normal"/>
        <w:jc w:val="both"/>
        <w:rPr/>
      </w:pPr>
      <w:r>
        <w:rPr/>
        <w:t>4.9. Замечания и претензии устраняются Исполнителем за счет собственных средств.</w:t>
      </w:r>
    </w:p>
    <w:p>
      <w:pPr>
        <w:pStyle w:val="Normal"/>
        <w:jc w:val="both"/>
        <w:rPr/>
      </w:pPr>
      <w:r>
        <w:rPr/>
        <w:t>4.10. Если в процессе выполнения работ выясняется нецелесообразность или невозможность дальнейшего проведения работ, Исполнитель обязан приостановить их, поставив об этом в известность Заказчика в 3-дневный срок после приостановления работ. В этом случае стороны обязаны в 5-дневный срок рассмотреть вопрос и принять решение о целесообразности и/или возможных направлениях продолж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сполнителем 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ет Заказчику неустойку. Неустойка начисляется за каждый день просрочки исполнения обязательства, начиная со дня, следующего после дня истечения установленного контрактом срока выполнения работ (этапов работ). Размер неустойки устанавливается в размере 1 % о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ы контракта за каждый день просрочки обязательств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плата неустойки не освобождает Исполнителя от исполнения обязательств по контракту или устранения нарушений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 несет ответственность за действия своих сотрудников, выполняющих работы, связанные с исполнением настоящего контракт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  <w:r>
        <w:rPr>
          <w:color w:val="000000"/>
        </w:rPr>
        <w:t>Заказчик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Уплата санкций не освобождает стороны от выполнения принятых обязательств</w:t>
      </w:r>
    </w:p>
    <w:p>
      <w:pPr>
        <w:pStyle w:val="Normal"/>
        <w:jc w:val="both"/>
        <w:rPr/>
      </w:pPr>
      <w:r>
        <w:rPr/>
        <w:t>5.6. Вся информация, полученная Исполнителем при выполнении работ по контракту, поступает в распоряжение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6. Действие непреодолимой силы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6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jc w:val="both"/>
        <w:rPr/>
      </w:pPr>
      <w:r>
        <w:rPr/>
        <w:t>6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Порядок рассмотрения споров</w:t>
      </w:r>
    </w:p>
    <w:p>
      <w:pPr>
        <w:pStyle w:val="Normal"/>
        <w:jc w:val="both"/>
        <w:rPr/>
      </w:pPr>
      <w:r>
        <w:rPr/>
        <w:t>7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8. Порядок изменения, дополнения и расторжения контракта</w:t>
      </w:r>
    </w:p>
    <w:p>
      <w:pPr>
        <w:pStyle w:val="Normal"/>
        <w:jc w:val="both"/>
        <w:rPr/>
      </w:pPr>
      <w:r>
        <w:rPr/>
        <w:t>8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jc w:val="both"/>
        <w:rPr/>
      </w:pPr>
      <w:r>
        <w:rPr/>
        <w:t>8.2. Расторжение контракта допускается исключительно по соглашению Сторон или решению суда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чи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9.1. Настоящий контракт вступает в силу с момента его подписания Сторонами и действует до 21.12.2009, в части расчетов-до полного и фактического исполнения Сторонами своих обязательств по настоящему контракту. </w:t>
      </w:r>
    </w:p>
    <w:p>
      <w:pPr>
        <w:pStyle w:val="Normal"/>
        <w:jc w:val="both"/>
        <w:rPr/>
      </w:pPr>
      <w:r>
        <w:rPr/>
        <w:t>9.2. Контракт составлен в 2 экземплярах – 1 экз. Заказчику, 1 экз. - Исполнителю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/>
        <w:t>9.3. 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/>
        <w:t>Приложение: «Техническое задание»;</w:t>
      </w:r>
    </w:p>
    <w:p>
      <w:pPr>
        <w:pStyle w:val="Normal"/>
        <w:jc w:val="both"/>
        <w:rPr/>
      </w:pPr>
      <w:r>
        <w:rPr/>
        <w:t>9.4. Во всем, не предусмотренном контрактом, Стороны руководствуются действующим законодательством РФ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</w:t>
      </w:r>
      <w:r>
        <w:rPr/>
        <w:t xml:space="preserve">. Юридические адреса и реквизиты сторон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Исполнитель: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И.о. председателя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___» ____________ 2009 год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/>
              <w:t>/____________________/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___» ____________ 2009 год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340" w:footer="0" w:bottom="1134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   №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технологических работ по доработке  базы данных «Льготополучатели»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именование работ: </w:t>
      </w:r>
      <w:r>
        <w:rPr>
          <w:bCs/>
        </w:rPr>
        <w:t xml:space="preserve">В рамках содержания и обслуживания базы данных «Льготополучатели» (далее - БДЛ) выполнение технологических  работ  по доработке данной БДЛ для </w:t>
      </w:r>
      <w:r>
        <w:rPr/>
        <w:t>комитета социальной защиты населения администрации города Перми</w:t>
      </w:r>
      <w:r>
        <w:rPr>
          <w:bCs/>
        </w:rPr>
        <w:t xml:space="preserve"> (далее-КСЗН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ные обозначе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423"/>
      </w:tblGrid>
      <w:tr>
        <w:trPr/>
        <w:tc>
          <w:tcPr>
            <w:tcW w:w="2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матизированная информационная система «База данных Льготополучатели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 КСЗН </w:t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работе с гражданами </w:t>
            </w:r>
            <w:r>
              <w:rPr>
                <w:bCs/>
              </w:rPr>
              <w:t>комитета социальной защиты населения администрации города Перми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 МСР</w:t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ое управление Министерства социального развития Пермского края по городу Перми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МВ</w:t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муниципальная выпл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область применения БДЛ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БДЛ предназначена для предоставления специалистам Заказчика эффективного инструмента обобщенного и единообразного учёта и контроля результатов деятельности по оказанию социальной помощи и мер социальной поддержки на территории города Перми.  БДЛ используется КСЗН.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и эксплуатационная документация на БДЛ находится в КСЗ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Краткая информация о БД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536"/>
      </w:tblGrid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метная область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матизированная информационная система учета и обработки данных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рхитектура</w:t>
            </w:r>
          </w:p>
        </w:tc>
        <w:tc>
          <w:tcPr>
            <w:tcW w:w="653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звенная архитектура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вер СУБД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вер приложений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иент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Программное обеспечение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ная платформа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indows Server 2003 32- </w:t>
            </w:r>
            <w:r>
              <w:rPr/>
              <w:t>и</w:t>
            </w:r>
            <w:r>
              <w:rPr>
                <w:lang w:val="en-US"/>
              </w:rPr>
              <w:t xml:space="preserve"> 64-bit, Windows </w:t>
            </w:r>
            <w:r>
              <w:rPr/>
              <w:t>ХР</w:t>
            </w:r>
            <w:r>
              <w:rPr>
                <w:lang w:val="en-US"/>
              </w:rPr>
              <w:t xml:space="preserve"> 32-bit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хнологии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QL</w:t>
            </w:r>
            <w:r>
              <w:rPr/>
              <w:t xml:space="preserve">, </w:t>
            </w:r>
            <w:r>
              <w:rPr>
                <w:lang w:val="en-US"/>
              </w:rPr>
              <w:t>ODBC, Microsoft.Net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а управления базой данных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rosoft SQL Server 2005, Microsoft SQL Server 2000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Аппаратное обеспечение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вер СУБД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ва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Xeon</w:t>
            </w:r>
            <w:r>
              <w:rPr/>
              <w:t xml:space="preserve"> 2,26 ГГц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8 Г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и жестких диска 250 Гб, </w:t>
            </w:r>
            <w:r>
              <w:rPr>
                <w:lang w:val="en-US"/>
              </w:rPr>
              <w:t>RAID</w:t>
            </w:r>
            <w:r>
              <w:rPr/>
              <w:t xml:space="preserve"> 5 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вер приложений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ва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Xeon</w:t>
            </w:r>
            <w:r>
              <w:rPr/>
              <w:t xml:space="preserve"> 1,60 ГГц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2 Гб</w:t>
            </w:r>
          </w:p>
          <w:p>
            <w:pPr>
              <w:pStyle w:val="Normal"/>
              <w:jc w:val="both"/>
              <w:rPr/>
            </w:pPr>
            <w:r>
              <w:rPr/>
              <w:t>Четыре жестких диска 73</w:t>
            </w:r>
            <w:r>
              <w:rPr>
                <w:lang w:val="en-US"/>
              </w:rPr>
              <w:t>Gb</w:t>
            </w:r>
            <w:r>
              <w:rPr/>
              <w:t xml:space="preserve">, </w:t>
            </w:r>
            <w:r>
              <w:rPr>
                <w:lang w:val="en-US"/>
              </w:rPr>
              <w:t>RAID</w:t>
            </w:r>
            <w:r>
              <w:rPr/>
              <w:t xml:space="preserve"> 5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дин процессор CPU Intel </w:t>
            </w:r>
            <w:r>
              <w:rPr>
                <w:lang w:val="en-US"/>
              </w:rPr>
              <w:t>Pentium</w:t>
            </w:r>
            <w:r>
              <w:rPr/>
              <w:t xml:space="preserve"> 3000 МГц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512M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сткий диск 80Gb </w:t>
            </w:r>
          </w:p>
        </w:tc>
      </w:tr>
    </w:tbl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Объем и перечень работ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Исполнитель должен обеспечить выполнение работ по программно-техническому обеспечению эксплуатации БДЛ по следующим направлениям:</w:t>
      </w:r>
    </w:p>
    <w:p>
      <w:pPr>
        <w:pStyle w:val="Normal"/>
        <w:jc w:val="both"/>
        <w:rPr/>
      </w:pPr>
      <w:r>
        <w:rPr/>
        <w:t>1.</w:t>
        <w:tab/>
        <w:t>Предоставление дополнительной меры социальной поддержки, предусмотренной решением Пермской городской Думы от 22.09.2009 № 213 в виде ЕДМВ.</w:t>
      </w:r>
    </w:p>
    <w:p>
      <w:pPr>
        <w:pStyle w:val="Normal"/>
        <w:jc w:val="both"/>
        <w:rPr/>
      </w:pPr>
      <w:r>
        <w:rPr/>
        <w:t>2.</w:t>
        <w:tab/>
        <w:t>Обмен информацией о гражданах – получателях мер социальной поддержки из средств краевого и муниципального бюджетов (между КСЗН и ТУ МСР).</w:t>
      </w:r>
    </w:p>
    <w:p>
      <w:pPr>
        <w:pStyle w:val="Normal"/>
        <w:jc w:val="both"/>
        <w:rPr/>
      </w:pPr>
      <w:r>
        <w:rPr/>
        <w:t>3.</w:t>
        <w:tab/>
        <w:t>Обмен информацией о гражданах – получателях мер социальной поддержки между КСЗН и ОРГ КСЗН.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Перечень работ по</w:t>
      </w:r>
      <w:r>
        <w:rPr>
          <w:b/>
          <w:bCs/>
          <w:kern w:val="2"/>
          <w:sz w:val="28"/>
        </w:rPr>
        <w:t xml:space="preserve"> поддержке процесса эксплуатации БДЛ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23"/>
        <w:gridCol w:w="6785"/>
      </w:tblGrid>
      <w:tr>
        <w:trPr>
          <w:tblHeader w:val="true"/>
          <w:trHeight w:val="1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№ </w:t>
            </w:r>
            <w:r>
              <w:rPr>
                <w:b/>
                <w:bCs/>
                <w:kern w:val="2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Виды работ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писание</w:t>
            </w:r>
          </w:p>
        </w:tc>
      </w:tr>
      <w:tr>
        <w:trPr>
          <w:trHeight w:val="3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Предоставление дополнительной меры социальной поддержки, предусмотренной решением Пермской городской думы от 22.09.2009 № 213 в виде ЕДМВ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1.Добавление категории получателя ЕДМВ в справочник льготных категорий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Добавление ЕДМВ в справочник льгот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.Назначение ЕДМВ определенной категории граждан (создание заявок)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4.Внесение изменений в импорт данных из БДЛ ОРГ КСЗН в                       БДЛ КСЗН</w:t>
            </w:r>
          </w:p>
        </w:tc>
      </w:tr>
      <w:tr>
        <w:trPr>
          <w:trHeight w:val="3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мен информацией о гражданах – получателях мер социальной поддержки из средств краевого и муниципального бюджетов (между КСЗН и ТУ МСР)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Приведение в соответствие справочников баз данных ТУ МСР и КСЗН (справочников территорий, улиц, удостоверений, льготных категорий, льгот, видов доходов, органов социальной защиты)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.Разработка формата обмена данными по гражданам, являющимся получателями мер социальной поддержки и помощи. Данные обмена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1.Ф.И.О. и дата рождения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2.Адрес проживания и прописки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.3.Данные паспорта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4.ИНН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5.Льготная категория с датой назначения и отмены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.6.Сведения о  представленных мерах социальной поддержки (сумма, период, дата получения, Ф.И.О. и дата рождения иждивенца, свидетельство о рождении иждивенца)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7.Состояние учета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3.Реализация экспорта данных по гражданам, являющимся получателями мер социальной поддержки за указанный период, в т.ч. экспорта данных по определенной льготной категории и району проживания гражданина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.Реализация импорта данных по гражданам, являющимся получателями мер социальной поддержки и помощи, в т.ч.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4.1.Реализация поиска карточки личности  по имеющимся исходным данным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4.2.Добавление информации в имеющуюся карточку личности.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4.3.Создание карточки личности, если карточка не найдена в БДЛ, со всеми атрибутами исходных данных, в т.ч. создание иждивенца и адреса проживания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.4.Реализация протоколов соответствия  и несоответствия импорта данных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мен информацией о гражданах – получателях мер социальной поддержки между КСЗН и ОРГ КСЗН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 Доработка существующих процедур импорта из БДЛ ОРГ КСЗН в БДЛ КСЗН для импорта объектов, не импортируемых в БДЛ КСЗН на данный момент (визиты, полученные доходы и введенные вручную льготы на материальную помощь). Импорт должен обеспечивать перенос всей информации, отсутствующей в БДЛ КСЗН, необходимой для назначения и выплаты мер социальной поддержки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 Сверка справочников БДЛ КСЗН и БДЛ ОРГ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1. территори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2. улицы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3. строения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4. специалисты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.5.</w:t>
            </w:r>
            <w:r>
              <w:rPr/>
              <w:t xml:space="preserve"> </w:t>
            </w:r>
            <w:r>
              <w:rPr>
                <w:kern w:val="2"/>
              </w:rPr>
              <w:t>причины визит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6. отделения Сберегательного банк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7. банк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8. виды доход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9. льготные категори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10. льготы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3. Доработка системы полномочий для реализации доступа в БДЛ КСЗН сотрудников ОРГ (доступ к карточкам льготополучателей только «своего» района, запрет создания и редактирования выплатных документов)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.</w:t>
            </w:r>
            <w:r>
              <w:rPr/>
              <w:t xml:space="preserve"> Импорт данных из БДЛ </w:t>
            </w:r>
            <w:r>
              <w:rPr>
                <w:lang w:val="en-US" w:eastAsia="en-US"/>
              </w:rPr>
              <w:t>ОРГ в БДЛ КСЗН (на имеющиеся в БДЛ КСЗН карточки)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еречень работ изменению со стороны участника размещения заказа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ходе выполнения работ по доработке БДЛ на каждом объекте автоматизации          Исполнителем должно быть проведено обучение специалистов КСЗН и ОРГ КСЗН работе с дополненной и измененной функциональностью БД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Место выполнения работ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ыполнение работ осуществляется Исполнителем на следующих объектах автоматиз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автомат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678"/>
        <w:gridCol w:w="3346"/>
        <w:gridCol w:w="1784"/>
      </w:tblGrid>
      <w:tr>
        <w:trPr>
          <w:tblHeader w:val="true"/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льзователей чел.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Дзержинском район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Петропавловская, 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Индустриальном район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Мира, 8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Кировском район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Закамская, 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Ленинском район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Большевистская, 1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Мотовилихинском район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Уральская, 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Орджоникидзевском район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Щербакова, 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Свердловском район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Куйбышева, 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Кирова, 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и выполнении работ должны учитываться результаты, полученные в ходе эксплуатации БДЛ, а также используемые в составе действующей инфраструктуры КСЗН программные и аппаратные средств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тчетности:</w:t>
      </w:r>
    </w:p>
    <w:p>
      <w:pPr>
        <w:pStyle w:val="Normal"/>
        <w:ind w:firstLine="708"/>
        <w:jc w:val="both"/>
        <w:rPr/>
      </w:pPr>
      <w:r>
        <w:rPr/>
        <w:t xml:space="preserve">При сдаче-приемке выполненных работ Заказчику должны быть представлены следующие документы: </w:t>
      </w:r>
    </w:p>
    <w:p>
      <w:pPr>
        <w:pStyle w:val="Normal"/>
        <w:jc w:val="both"/>
        <w:rPr/>
      </w:pPr>
      <w:r>
        <w:rPr/>
        <w:t>1.</w:t>
        <w:tab/>
        <w:t>Руководство пользователя;</w:t>
      </w:r>
    </w:p>
    <w:p>
      <w:pPr>
        <w:pStyle w:val="Normal"/>
        <w:jc w:val="both"/>
        <w:rPr/>
      </w:pPr>
      <w:r>
        <w:rPr/>
        <w:t>2.</w:t>
        <w:tab/>
        <w:t>Руководство администратора;</w:t>
      </w:r>
    </w:p>
    <w:p>
      <w:pPr>
        <w:pStyle w:val="Normal"/>
        <w:jc w:val="both"/>
        <w:rPr/>
      </w:pPr>
      <w:r>
        <w:rPr/>
        <w:t>3.</w:t>
        <w:tab/>
        <w:t>Описание структуры БД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Вся документация должна быть подготовлена на машинном носителе в формате </w:t>
      </w:r>
      <w:r>
        <w:rPr>
          <w:lang w:val="en-US"/>
        </w:rPr>
        <w:t>PDF</w:t>
      </w:r>
      <w:r>
        <w:rPr/>
        <w:t>. Состав разрабатываемой документации может быть уточнен в ходе технического проектир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1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        л/с 02563000380, комитет социальной защиты населения администрации г. Перми,               л/с 0295501026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/>
              <w:t>И.о. председателя комитета</w:t>
            </w:r>
          </w:p>
          <w:p>
            <w:pPr>
              <w:pStyle w:val="Normal"/>
              <w:rPr/>
            </w:pPr>
            <w:r>
              <w:rPr/>
              <w:t>_________________/ И.В.Канзепарова /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5113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» ____________ 2009 го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Обычный*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Style18">
    <w:name w:val="Название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120" w:after="0"/>
      <w:jc w:val="both"/>
    </w:pPr>
    <w:rPr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spacing w:before="60" w:after="0"/>
      <w:jc w:val="both"/>
    </w:pPr>
    <w:rPr/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22">
    <w:name w:val="Обычный*"/>
    <w:basedOn w:val="Normal"/>
    <w:qFormat/>
    <w:pPr>
      <w:spacing w:lineRule="auto" w:line="360"/>
      <w:ind w:firstLine="53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0:00Z</dcterms:created>
  <dc:creator>Шабалина СИ</dc:creator>
  <dc:description/>
  <cp:keywords/>
  <dc:language>en-US</dc:language>
  <cp:lastModifiedBy>Шабалина СИ</cp:lastModifiedBy>
  <cp:lastPrinted>2009-11-12T16:44:00Z</cp:lastPrinted>
  <dcterms:modified xsi:type="dcterms:W3CDTF">2009-11-12T11:47:00Z</dcterms:modified>
  <cp:revision>26</cp:revision>
  <dc:subject/>
  <dc:title/>
</cp:coreProperties>
</file>