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 xml:space="preserve">запроса котировок  </w:t>
      </w:r>
    </w:p>
    <w:p>
      <w:pPr>
        <w:pStyle w:val="Normal"/>
        <w:jc w:val="right"/>
        <w:rPr/>
      </w:pPr>
      <w:r>
        <w:rPr/>
        <w:t xml:space="preserve">от 12.11.2009 № 22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выполнение технологических работ по доработке  базы данных «Льготополучатели»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/>
          <w:sz w:val="28"/>
          <w:szCs w:val="28"/>
        </w:rPr>
        <w:t xml:space="preserve">Наименование работ: </w:t>
      </w:r>
      <w:r>
        <w:rPr>
          <w:bCs/>
        </w:rPr>
        <w:t xml:space="preserve">В рамках содержания и обслуживания базы данных «Льготополучатели» (далее - БДЛ) выполнение технологических  работ  по доработке данной БДЛ для </w:t>
      </w:r>
      <w:r>
        <w:rPr/>
        <w:t>комитета социальной защиты населения администрации города Перми</w:t>
      </w:r>
      <w:r>
        <w:rPr>
          <w:bCs/>
        </w:rPr>
        <w:t xml:space="preserve"> (далее-КСЗН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ные обозначени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6921"/>
      </w:tblGrid>
      <w:tr>
        <w:trPr/>
        <w:tc>
          <w:tcPr>
            <w:tcW w:w="31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ДЛ</w:t>
            </w:r>
          </w:p>
        </w:tc>
        <w:tc>
          <w:tcPr>
            <w:tcW w:w="6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втоматизированная информационная система «База данных Льготополучатели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СЗН</w:t>
            </w:r>
          </w:p>
        </w:tc>
        <w:tc>
          <w:tcPr>
            <w:tcW w:w="6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 КСЗН </w:t>
            </w:r>
          </w:p>
        </w:tc>
        <w:tc>
          <w:tcPr>
            <w:tcW w:w="6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по работе с гражданами </w:t>
            </w:r>
            <w:r>
              <w:rPr>
                <w:bCs/>
              </w:rPr>
              <w:t>комитета социальной защиты населения администрации города Перми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 МСР</w:t>
            </w:r>
          </w:p>
        </w:tc>
        <w:tc>
          <w:tcPr>
            <w:tcW w:w="6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рриториальное управление Министерства социального развития Пермского края по городу Перми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МВ</w:t>
            </w:r>
          </w:p>
        </w:tc>
        <w:tc>
          <w:tcPr>
            <w:tcW w:w="6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муниципальная выпл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 область применения БД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БДЛ предназначена для предоставления специалистам Заказчика эффективного инструмента обобщенного и единообразного учёта и контроля результатов деятельности по оказанию социальной помощи и мер социальной поддержки на территории города Перми.                               БДЛ используется КСЗН.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Техническая и эксплуатационная документация на БДЛ находится в КСЗ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Heading1"/>
        <w:spacing w:before="0" w:after="0"/>
        <w:jc w:val="both"/>
        <w:rPr/>
      </w:pPr>
      <w:r>
        <w:rPr/>
        <w:t>Краткая информация о БДЛ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69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едметная область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втоматизированная информационная система учета и обработки данных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рхитектура</w:t>
            </w:r>
          </w:p>
        </w:tc>
        <w:tc>
          <w:tcPr>
            <w:tcW w:w="706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звенная архитектура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рвер СУБД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ервер приложени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иент.</w:t>
            </w:r>
          </w:p>
        </w:tc>
      </w:tr>
      <w:tr>
        <w:trPr/>
        <w:tc>
          <w:tcPr>
            <w:tcW w:w="1029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Программное обеспечение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стемная платформа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Windows Server 2003 32- </w:t>
            </w:r>
            <w:r>
              <w:rPr/>
              <w:t>и</w:t>
            </w:r>
            <w:r>
              <w:rPr>
                <w:lang w:val="en-US"/>
              </w:rPr>
              <w:t xml:space="preserve"> 64-bit, Windows </w:t>
            </w:r>
            <w:r>
              <w:rPr/>
              <w:t>ХР</w:t>
            </w:r>
            <w:r>
              <w:rPr>
                <w:lang w:val="en-US"/>
              </w:rPr>
              <w:t xml:space="preserve"> 32-bit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хнологии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QL</w:t>
            </w:r>
            <w:r>
              <w:rPr/>
              <w:t xml:space="preserve">, </w:t>
            </w:r>
            <w:r>
              <w:rPr>
                <w:lang w:val="en-US"/>
              </w:rPr>
              <w:t>ODBC, Microsoft.Net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стема управления базой данных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crosoft SQL Server 2005, Microsoft SQL Server 2000</w:t>
            </w:r>
          </w:p>
        </w:tc>
      </w:tr>
      <w:tr>
        <w:trPr/>
        <w:tc>
          <w:tcPr>
            <w:tcW w:w="1029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Аппаратное обеспечение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вер СУБД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ва </w:t>
            </w:r>
            <w:r>
              <w:rPr>
                <w:lang w:val="en-US"/>
              </w:rPr>
              <w:t>CPU Xeon 2</w:t>
            </w:r>
            <w:r>
              <w:rPr/>
              <w:t>,</w:t>
            </w:r>
            <w:r>
              <w:rPr>
                <w:lang w:val="en-US"/>
              </w:rPr>
              <w:t>26</w:t>
            </w:r>
            <w:r>
              <w:rPr/>
              <w:t xml:space="preserve"> ГГц</w:t>
            </w:r>
          </w:p>
          <w:p>
            <w:pPr>
              <w:pStyle w:val="Normal"/>
              <w:jc w:val="both"/>
              <w:rPr/>
            </w:pPr>
            <w:r>
              <w:rPr/>
              <w:t>Оперативная память 8 Г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и жестких диска 250 Гб, </w:t>
            </w:r>
            <w:r>
              <w:rPr>
                <w:lang w:val="en-US"/>
              </w:rPr>
              <w:t>RAID</w:t>
            </w:r>
            <w:r>
              <w:rPr/>
              <w:t xml:space="preserve"> 5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вер приложений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ва </w:t>
            </w:r>
            <w:r>
              <w:rPr>
                <w:lang w:val="en-US"/>
              </w:rPr>
              <w:t>CPU</w:t>
            </w:r>
            <w:r>
              <w:rPr/>
              <w:t xml:space="preserve"> </w:t>
            </w:r>
            <w:r>
              <w:rPr>
                <w:lang w:val="en-US"/>
              </w:rPr>
              <w:t>Xeon</w:t>
            </w:r>
            <w:r>
              <w:rPr/>
              <w:t xml:space="preserve"> 1,60 ГГц</w:t>
            </w:r>
          </w:p>
          <w:p>
            <w:pPr>
              <w:pStyle w:val="Normal"/>
              <w:jc w:val="both"/>
              <w:rPr/>
            </w:pPr>
            <w:r>
              <w:rPr/>
              <w:t>Оперативная память 2 Гб</w:t>
            </w:r>
          </w:p>
          <w:p>
            <w:pPr>
              <w:pStyle w:val="Normal"/>
              <w:jc w:val="both"/>
              <w:rPr/>
            </w:pPr>
            <w:r>
              <w:rPr/>
              <w:t>Четыре жестких диска 73</w:t>
            </w:r>
            <w:r>
              <w:rPr>
                <w:lang w:val="en-US"/>
              </w:rPr>
              <w:t>Gb</w:t>
            </w:r>
            <w:r>
              <w:rPr/>
              <w:t xml:space="preserve">, </w:t>
            </w:r>
            <w:r>
              <w:rPr>
                <w:lang w:val="en-US"/>
              </w:rPr>
              <w:t>RAID</w:t>
            </w:r>
            <w:r>
              <w:rPr/>
              <w:t xml:space="preserve"> 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дин процессор CPU Intel </w:t>
            </w:r>
            <w:r>
              <w:rPr>
                <w:lang w:val="en-US"/>
              </w:rPr>
              <w:t>Pentium</w:t>
            </w:r>
            <w:r>
              <w:rPr/>
              <w:t xml:space="preserve"> 3000 МГц</w:t>
            </w:r>
          </w:p>
          <w:p>
            <w:pPr>
              <w:pStyle w:val="Normal"/>
              <w:jc w:val="both"/>
              <w:rPr/>
            </w:pPr>
            <w:r>
              <w:rPr/>
              <w:t>Оперативная память 512M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есткий диск 80Gb 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 перечень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Исполнитель должен обеспечить выполнение работ по программно-техническому обеспечению эксплуатации БДЛ по следующим направлениям:</w:t>
      </w:r>
    </w:p>
    <w:p>
      <w:pPr>
        <w:pStyle w:val="Normal"/>
        <w:jc w:val="both"/>
        <w:rPr/>
      </w:pPr>
      <w:r>
        <w:rPr/>
        <w:t>1.</w:t>
        <w:tab/>
        <w:t>Предоставление дополнительной меры социальной поддержки, предусмотренной решением Пермской городской Думы от 22.09.2009 № 213 в виде ЕДМВ.</w:t>
      </w:r>
    </w:p>
    <w:p>
      <w:pPr>
        <w:pStyle w:val="Normal"/>
        <w:jc w:val="both"/>
        <w:rPr/>
      </w:pPr>
      <w:r>
        <w:rPr/>
        <w:t>2.</w:t>
        <w:tab/>
        <w:t>Обмен информацией о гражданах – получателях мер социальной поддержки из средств краевого и муниципального бюджетов (между КСЗН и ТУ МСР).</w:t>
      </w:r>
    </w:p>
    <w:p>
      <w:pPr>
        <w:pStyle w:val="Normal"/>
        <w:jc w:val="both"/>
        <w:rPr/>
      </w:pPr>
      <w:r>
        <w:rPr/>
        <w:t>3.</w:t>
        <w:tab/>
        <w:t>Обмен информацией о гражданах – получателях мер социальной поддержки между КСЗН и ОРГ КСЗН.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Перечень работ по</w:t>
      </w:r>
      <w:r>
        <w:rPr>
          <w:b/>
          <w:bCs/>
          <w:kern w:val="2"/>
          <w:sz w:val="28"/>
        </w:rPr>
        <w:t xml:space="preserve"> поддержке процесса эксплуатации БДЛ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01"/>
        <w:gridCol w:w="7330"/>
      </w:tblGrid>
      <w:tr>
        <w:trPr>
          <w:tblHeader w:val="true"/>
          <w:trHeight w:val="18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№ </w:t>
            </w:r>
            <w:r>
              <w:rPr>
                <w:b/>
                <w:bCs/>
                <w:kern w:val="2"/>
              </w:rPr>
              <w:t>п/п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Виды работ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Описание</w:t>
            </w:r>
          </w:p>
        </w:tc>
      </w:tr>
      <w:tr>
        <w:trPr>
          <w:trHeight w:val="30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Предоставление дополнительной меры социальной поддержки, предусмотренной решением Пермской городской думы от 22.09.2009 № 213 в виде ЕДМ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1.Добавление категории получателя ЕДМВ в справочник льготных категорий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Добавление ЕДМВ в справочник льгот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3.Назначение ЕДМВ определенной категории граждан (создание заявок)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4.Внесение изменений в импорт данных из БДЛ ОРГ КСЗН в                       БДЛ КСЗН</w:t>
            </w:r>
          </w:p>
        </w:tc>
      </w:tr>
      <w:tr>
        <w:trPr>
          <w:trHeight w:val="30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бмен информацией о гражданах – получателях мер социальной поддержки из средств краевого и муниципального бюджетов (между КСЗН и ТУ МСР)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1.Приведение в соответствие справочников баз данных ТУ МСР и КСЗН (справочников территорий, улиц, удостоверений, льготных категорий, льгот, видов доходов, органов социальной защиты)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.Разработка формата обмена данными по гражданам, являющимся получателями мер социальной поддержки и помощи. Данные обмена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1.Ф.И.О. и дата рождения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2.Адрес проживания и прописки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.3.Данные паспорта.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4.ИНН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5.Льготная категория с датой назначения и отмены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6.Сведения о  представленных мерах социальной поддержки (сумма, период, дата получения, Ф.И.О. и дата рождения иждивенца, свидетельство о рождении иждивенца)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7.Состояние учета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3.Реализация экспорта данных по гражданам, являющимся получателями мер социальной поддержки за указанный период, в т.ч. экспорта данных по определенной льготной категории и району проживания гражданина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4.Реализация импорта данных по гражданам, являющимся получателями мер социальной поддержки и помощи, в т.ч.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4.1.Реализация поиска карточки личности  по имеющимся исходным данным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4.2.Добавление информации в имеющуюся карточку личности.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4.3.Создание карточки личности, если карточка не найдена в БДЛ, со всеми атрибутами исходных данных, в т.ч. создание иждивенца и адреса проживания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4.4.Реализация протоколов соответствия  и несоответствия импорта данных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0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бмен информацией о гражданах – получателях мер социальной поддержки между КСЗН и ОРГ КСЗН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1. Доработка существующих процедур импорта из БДЛ ОРГ КСЗН в БДЛ КСЗН для импорта объектов, не импортируемых в БДЛ КСЗН на данный момент (визиты, полученные доходы и введенные вручную льготы на материальную помощь). Импорт должен обеспечивать перенос всей информации, отсутствующей в БДЛ КСЗН, необходимой для назначения и выплаты мер социальной поддержки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 Сверка справочников БДЛ КСЗН и БДЛ ОРГ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1. территории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2. улицы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3. строения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4. специалисты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.5.</w:t>
            </w:r>
            <w:r>
              <w:rPr/>
              <w:t xml:space="preserve"> </w:t>
            </w:r>
            <w:r>
              <w:rPr>
                <w:kern w:val="2"/>
              </w:rPr>
              <w:t>причины визита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6. отделения Сберегательного банка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7. банки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8. виды дохода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9. льготные категории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10. льготы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3. Доработка системы полномочий для реализации доступа в БДЛ КСЗН сотрудников ОРГ (доступ к карточкам льготополучателей только «своего» района, запрет создания и редактирования выплатных документов)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4.</w:t>
            </w:r>
            <w:r>
              <w:rPr/>
              <w:t xml:space="preserve"> Импорт данных из БДЛ </w:t>
            </w:r>
            <w:r>
              <w:rPr>
                <w:lang w:val="en-US" w:eastAsia="en-US"/>
              </w:rPr>
              <w:t>ОРГ в БДЛ КСЗН (на имеющиеся в БДЛ КСЗН карточки)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еречень работ изменению со стороны участника размещения заказа не подлежи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ходе выполнения работ по доработке БДЛ на каждом объекте автоматизации Исполнителем должно быть проведено обучение специалистов КСЗН и ОРГ КСЗН работе с дополненной и измененной функциональностью БД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выполнения работ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ыполнение работ осуществляется Исполнителем на следующих объектах автоматиза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автомат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68"/>
        <w:gridCol w:w="3608"/>
        <w:gridCol w:w="1926"/>
      </w:tblGrid>
      <w:tr>
        <w:trPr>
          <w:tblHeader w:val="true"/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льзователей чел.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 КСЗН в Дзержинском районе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Петропавловская, 9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 КСЗН в Индустриальном районе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Мира, 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 КСЗН в Кировском районе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Закамская, 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 КСЗН в Ленинском районе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Большевистская, 19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 КСЗН в Мотовилихинском районе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Уральская, 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 КСЗН в Орджоникидзевском районе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Щербакова, 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 КСЗН в Свердловском районе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Куйбышева, 6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ЗН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Кирова, 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рабо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При выполнении работ должны учитываться результаты, полученные в ходе эксплуатации БДЛ, а также используемые в составе действующей инфраструктуры КСЗН программные и аппаратные средств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тчетности:</w:t>
      </w:r>
    </w:p>
    <w:p>
      <w:pPr>
        <w:pStyle w:val="Normal"/>
        <w:ind w:firstLine="708"/>
        <w:jc w:val="both"/>
        <w:rPr/>
      </w:pPr>
      <w:r>
        <w:rPr/>
        <w:t xml:space="preserve">При сдаче-приемке выполненных работ Заказчику должны быть представлены следующие документы: </w:t>
      </w:r>
    </w:p>
    <w:p>
      <w:pPr>
        <w:pStyle w:val="Normal"/>
        <w:jc w:val="both"/>
        <w:rPr/>
      </w:pPr>
      <w:r>
        <w:rPr/>
        <w:t>1.</w:t>
        <w:tab/>
        <w:t>Руководство пользователя;</w:t>
      </w:r>
    </w:p>
    <w:p>
      <w:pPr>
        <w:pStyle w:val="Normal"/>
        <w:jc w:val="both"/>
        <w:rPr/>
      </w:pPr>
      <w:r>
        <w:rPr/>
        <w:t>2.</w:t>
        <w:tab/>
        <w:t>Руководство администратора;</w:t>
      </w:r>
    </w:p>
    <w:p>
      <w:pPr>
        <w:pStyle w:val="Normal"/>
        <w:jc w:val="both"/>
        <w:rPr/>
      </w:pPr>
      <w:r>
        <w:rPr/>
        <w:t>3.</w:t>
        <w:tab/>
        <w:t>Описание структуры БДЛ.</w:t>
      </w:r>
    </w:p>
    <w:p>
      <w:pPr>
        <w:pStyle w:val="Normal"/>
        <w:jc w:val="both"/>
        <w:rPr/>
      </w:pPr>
      <w:r>
        <w:rPr/>
        <w:t xml:space="preserve">Вся документация должна быть подготовлена на машинном носителе в формате </w:t>
      </w:r>
      <w:r>
        <w:rPr>
          <w:lang w:val="en-US"/>
        </w:rPr>
        <w:t>PDF</w:t>
      </w:r>
      <w:r>
        <w:rPr/>
        <w:t>. Состав разрабатываемой документации может быть уточнен в ходе технического проектирования.</w:t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8:48:00Z</dcterms:created>
  <dc:creator/>
  <dc:description/>
  <cp:keywords/>
  <dc:language>en-US</dc:language>
  <cp:lastModifiedBy>Шабалина СИ</cp:lastModifiedBy>
  <cp:lastPrinted>2009-11-12T12:18:00Z</cp:lastPrinted>
  <dcterms:modified xsi:type="dcterms:W3CDTF">2009-11-12T11:45:00Z</dcterms:modified>
  <cp:revision>53</cp:revision>
  <dc:subject/>
  <dc:title/>
</cp:coreProperties>
</file>