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28 о проведении открытого аукциона в электронной форме                                   от  13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редпринимательская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8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275"/>
        <w:gridCol w:w="84"/>
        <w:gridCol w:w="84"/>
        <w:gridCol w:w="97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10,0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десять ) руб.0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0,0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) руб.0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9820,00</w:t>
            </w:r>
          </w:p>
        </w:tc>
        <w:tc>
          <w:tcPr>
            <w:tcW w:w="64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евять тысяч восемьсот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75,00</w:t>
            </w:r>
          </w:p>
        </w:tc>
        <w:tc>
          <w:tcPr>
            <w:tcW w:w="64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сем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39,0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тридцать девять ) руб.0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34,0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тридцать четыре ) руб.0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75,0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ьдесят пять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08,8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восемь ) руб.8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7,50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) руб.5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625,00</w:t>
            </w:r>
          </w:p>
        </w:tc>
        <w:tc>
          <w:tcPr>
            <w:tcW w:w="64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шестьсот двадцать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75,0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семьдесят пять ) руб.0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2,80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 ) руб.8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58,0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пятьдесят восемь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24,9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дцать четыре ) руб.9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40,0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сорок ) руб.0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40,0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орок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8,0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восемь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3,0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три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02,5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два ) руб.5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79,0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семьдесят девять ) руб.0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8,1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восемь ) руб.1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11,0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одиннадцать ) руб.0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000,0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47,0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орок семь ) руб.0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26,3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адцать шесть ) руб.3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58,00</w:t>
            </w:r>
          </w:p>
        </w:tc>
        <w:tc>
          <w:tcPr>
            <w:tcW w:w="64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пят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3,0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надцать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6,5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шесть ) руб.5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400000,00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ысяч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05,0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6880,00</w:t>
            </w:r>
          </w:p>
        </w:tc>
        <w:tc>
          <w:tcPr>
            <w:tcW w:w="64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шесть тысяч восем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5,4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надцать ) руб.4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9,0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тнадцать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7,3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семь ) руб.3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4188,00</w:t>
            </w:r>
          </w:p>
        </w:tc>
        <w:tc>
          <w:tcPr>
            <w:tcW w:w="64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четыре тысячи сто во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50,00</w:t>
            </w:r>
          </w:p>
        </w:tc>
        <w:tc>
          <w:tcPr>
            <w:tcW w:w="544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пятьдесят ) руб.00коп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0269,00</w:t>
            </w:r>
          </w:p>
        </w:tc>
        <w:tc>
          <w:tcPr>
            <w:tcW w:w="64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ысяч двести шест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7788,80</w:t>
            </w:r>
          </w:p>
        </w:tc>
        <w:tc>
          <w:tcPr>
            <w:tcW w:w="64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семь тысяч семьсот восемьдесят восем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3,6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три ) руб.6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210100,0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сять тысяч сто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00,00</w:t>
            </w:r>
          </w:p>
        </w:tc>
        <w:tc>
          <w:tcPr>
            <w:tcW w:w="535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) руб.00коп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227,30</w:t>
            </w:r>
          </w:p>
        </w:tc>
        <w:tc>
          <w:tcPr>
            <w:tcW w:w="64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двести двадцать семь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651,00</w:t>
            </w:r>
          </w:p>
        </w:tc>
        <w:tc>
          <w:tcPr>
            <w:tcW w:w="641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шестьсот пятьдесят один ) руб.0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3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5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6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ксол-верте таб 3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таб п/о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ахель капли 30мл фл гоме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с глюкозой таб подъяз. 6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таминовая кислота таб п/о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баз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ометацин-софарма таб п/об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72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елак бронхо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ивит-актив таб п/о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0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гликард р-р д/и 0.6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оевая к-та таб п/об 12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г/карбонат р-р д/инф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2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ацин дс таб п/об пленочной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к таб п/об кишечнорастворимой 1г n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9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 гедеон-рихте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фампицин капс. 1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окамфокаин р-р д/и 1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ген р-р д/и 0.0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8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8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серин капс. 2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0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гекса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5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форте н капс. 3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51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00:00Z</dcterms:created>
  <dc:creator>Vektor1</dc:creator>
  <dc:description/>
  <dc:language>en-US</dc:language>
  <cp:lastModifiedBy>Vektor1</cp:lastModifiedBy>
  <cp:lastPrinted>2009-11-09T13:08:00Z</cp:lastPrinted>
  <dcterms:modified xsi:type="dcterms:W3CDTF">2009-11-09T08:10:00Z</dcterms:modified>
  <cp:revision>3</cp:revision>
  <dc:subject/>
  <dc:title>Утверждаю </dc:title>
</cp:coreProperties>
</file>