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13</w:t>
      </w:r>
      <w:r>
        <w:rPr>
          <w:b w:val="false"/>
          <w:szCs w:val="24"/>
        </w:rPr>
        <w:t>»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ноября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>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TextBody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на изготовление и установку пяти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/>
        <w:t>1. Подрядчик выполняет работы по изготовлению, доставке и установке 5 (пяти) типовых остановочных павильонов, размером 1500 х 4000 мм, восстановлению нарушенного покрытия остановочных площадок.</w:t>
      </w:r>
    </w:p>
    <w:p>
      <w:pPr>
        <w:pStyle w:val="Normal"/>
        <w:ind w:firstLine="708"/>
        <w:jc w:val="both"/>
        <w:rPr/>
      </w:pPr>
      <w:r>
        <w:rPr/>
        <w:t>2. Подрядчик устанавливает типовые остановочные павильоны на остановочных пунктах городского пассажирского транспорта на территории города Перми. Места установки типовых остановочных павильонов определяются Заказчиком в заявке.</w:t>
      </w:r>
    </w:p>
    <w:p>
      <w:pPr>
        <w:pStyle w:val="Normal"/>
        <w:ind w:firstLine="708"/>
        <w:jc w:val="both"/>
        <w:rPr/>
      </w:pPr>
      <w:r>
        <w:rPr/>
        <w:t>3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ind w:firstLine="708"/>
        <w:jc w:val="both"/>
        <w:rPr/>
      </w:pPr>
      <w:r>
        <w:rPr/>
        <w:t>4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ind w:firstLine="708"/>
        <w:jc w:val="both"/>
        <w:rPr/>
      </w:pPr>
      <w:r>
        <w:rPr/>
        <w:t>5. После изготовления остановочных павильонов и урн для мусора Подрядчик обеспечивает их безвозмездное хранение до момента их установки, доставку и качественную установку в местах, указанных Заказчиком.</w:t>
      </w:r>
    </w:p>
    <w:p>
      <w:pPr>
        <w:pStyle w:val="Normal"/>
        <w:ind w:firstLine="708"/>
        <w:jc w:val="both"/>
        <w:rPr/>
      </w:pPr>
      <w:r>
        <w:rPr/>
        <w:t>6. После установки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е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7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8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9. По условиям эксплуатации остановочные павильоны и урны для мусора должны соответствовать требованиям действующих нормативных актов</w:t>
        <w:tab/>
        <w:t>(ГОСТы, ОСТы, СанПиНы и др.)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0. Поликарбонатное стекло конструкции типового остановочного павильона должно обеспечивать возможность максимально легкого удаления всех видов несанкционированных надписей и рисунков, нанесенных краской, объявлений с клеевой основой,  без повреждения его целостности с сохранением свойств прозрачности стекл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1. Металлоконструкция остановочного павильона и урны для мусора должны быть окрашены в цвет серебристый металлик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2. Материалы, используемые при изготовлении остановочных павильонов и урн для мусора, должны соответствовать техническому проекту, государственным стандартам, санитарным правилам и нормам, требованиям безопасности и охраны окружающей среды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3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о приемке выполненных работ, на целостность лакокрасочного покрытия остановочного павильона и урны для мусора – 2 года со дня подписания Заказчиком акта о приемке выполненных работ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4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44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44:00Z</dcterms:created>
  <dc:creator>Ковальчук</dc:creator>
  <dc:description/>
  <cp:keywords/>
  <dc:language>en-US</dc:language>
  <cp:lastModifiedBy>lchug</cp:lastModifiedBy>
  <cp:lastPrinted>2009-11-10T11:42:00Z</cp:lastPrinted>
  <dcterms:modified xsi:type="dcterms:W3CDTF">2009-11-10T06:42:00Z</dcterms:modified>
  <cp:revision>33</cp:revision>
  <dc:subject/>
  <dc:title>                                                             УТВЕРЖДАЮ:                 </dc:title>
</cp:coreProperties>
</file>