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bCs/>
          <w:color w:val="000000"/>
        </w:rPr>
        <w:t>12.11. 2009 г.          г. Пермь</w:t>
        <w:tab/>
        <w:t xml:space="preserve">       № 2 (</w:t>
      </w:r>
      <w:r>
        <w:rPr>
          <w:b/>
          <w:color w:val="000000"/>
          <w:sz w:val="22"/>
          <w:szCs w:val="22"/>
        </w:rPr>
        <w:t>К2/ 09 текущий ремонт помещений второго этажа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Кворум имеется.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Сведения о заказчике: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Центр детского творчества «Ритм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– Орлова Н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– 614007, г.Пермь, ул. Н.Островского, 6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 – (342)216-32-40</w:t>
      </w:r>
    </w:p>
    <w:p>
      <w:pPr>
        <w:pStyle w:val="Normal"/>
        <w:jc w:val="both"/>
        <w:rPr/>
      </w:pPr>
      <w:r>
        <w:rPr/>
        <w:t>Процедура рассмотрения заявок на участие в котировке была проведена комиссией 12 ноября 2009 года (Протокол рассмотрения заявок на участие в котировке</w:t>
      </w:r>
      <w:r>
        <w:rPr>
          <w:color w:val="FF0000"/>
        </w:rPr>
        <w:t xml:space="preserve"> </w:t>
      </w:r>
      <w:r>
        <w:rPr>
          <w:color w:val="000000"/>
        </w:rPr>
        <w:t>№ К2/09 от 5 ноября 2009 года).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3. Предмет закупки</w:t>
      </w:r>
      <w:r>
        <w:rPr>
          <w:color w:val="000000"/>
        </w:rPr>
        <w:t>: проведение текущего ремонта помещений второго этажа по адресу ул.</w:t>
      </w:r>
      <w:r>
        <w:rPr/>
        <w:t xml:space="preserve"> Н.Островского,66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4. Максимальная цена контракта: </w:t>
      </w:r>
      <w:r>
        <w:rPr>
          <w:b/>
          <w:spacing w:val="-10"/>
        </w:rPr>
        <w:t>245 855 руб. 01 коп. (Двести сорок пять тысяч восемьсот пятьдесят пять руб. 01 коп.)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25 дней со дня передачи объекта в работу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 г.Перми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>оплата работ будет произведена безналичным перечислением денежных средств на расчетный счет победителя в течение 20-ти банковских дней (двадцати) с момента исполнения контракта, подписания Сторонами акта о приемке в эксплуатацию объекта, при условии, оформленных в установленном порядке счетов-фактур на выполненные работы, акта приемки результатов выполненных работ  (КС-2), справок о стоимости выполненных работ и затратах (КС-3) при наличии финансирования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8. Номер запроса котировок цен: № 2 (</w:t>
      </w:r>
      <w:r>
        <w:rPr>
          <w:b/>
          <w:color w:val="000000"/>
          <w:sz w:val="22"/>
          <w:szCs w:val="22"/>
        </w:rPr>
        <w:t>К2/ 09 текущий ремонт помещений второго этажа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12.11.2009) поступили заявки от 3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0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 ООО «Уралдинас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 853, 00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 ИП Гольцева Татья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8 303, 00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. ИП Спицын Александр Николаевич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3 000, 00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ind w:firstLine="360"/>
        <w:jc w:val="both"/>
        <w:rPr>
          <w:b/>
          <w:b/>
          <w:bCs/>
        </w:rPr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ая котировочная заявка ИП Гольцева Татьяна Геннадьевна не отвечают требованиям, установленным в извещении о проведении запроса котировок для участников размещения заказа – субъектов малого предпринимательства: указанная в заявке цена работ составляет 243 303, 00, что выше цены, указанной в извещении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Остальные представленные котировочные заявки  отвечают требованиям, установленным в извещении о проведении запроса котировок для участников размещения заказа – субъектов малого предпринимательств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ИП Спицын Александр Николаевич</w:t>
      </w:r>
      <w:r>
        <w:rPr>
          <w:szCs w:val="24"/>
        </w:rPr>
        <w:t>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183 000 рублей 00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изнать котировочную заявку ООО «Уралдинас» как заявку, которая содержит лучшие условия по цене контракта (244 853 рубля 00 копеек</w:t>
      </w:r>
      <w:r>
        <w:rPr>
          <w:bCs/>
          <w:color w:val="000000"/>
        </w:rPr>
        <w:t>)</w:t>
      </w:r>
      <w:r>
        <w:rPr>
          <w:color w:val="000000"/>
        </w:rPr>
        <w:t xml:space="preserve">, </w:t>
      </w:r>
      <w:r>
        <w:rPr>
          <w:b/>
          <w:color w:val="000000"/>
        </w:rPr>
        <w:t>после</w:t>
      </w:r>
      <w:r>
        <w:rPr>
          <w:color w:val="000000"/>
        </w:rPr>
        <w:t xml:space="preserve"> условий, предложенных победител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Заключить на предмет «проведение текущего ремонта помещений второго этажа по адресу ул. Н.Островского,66» муниципальный контракт на сумму </w:t>
      </w:r>
      <w:r>
        <w:rPr>
          <w:b/>
        </w:rPr>
        <w:t xml:space="preserve">183 000    (Сто восемьдесят три тысячи рублей) 00 копеек </w:t>
      </w:r>
      <w:r>
        <w:rPr/>
        <w:t xml:space="preserve">с победителем размещения заказа – </w:t>
      </w:r>
      <w:r>
        <w:rPr>
          <w:b/>
        </w:rPr>
        <w:t>ИП Спицын Александр Николаевич</w:t>
      </w:r>
      <w:r>
        <w:rPr>
          <w:bCs/>
        </w:rPr>
        <w:t xml:space="preserve"> в срок не ранее 7 дней со дня размещения на сайте протокола рассмотрения и оценки котировочных заявок, но не позднее 10 дней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5. В случае отказа ИП Спицын Александр Николаевич от подписания муниципального контракта заключить контракт с ООО «Уралдинас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  <w:t>___________________________________  Летягин А.В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 Ших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ab/>
        <w:t>1. Журнал регистрации поступивших котировочных заявок на 1 л. в 1 экз.</w:t>
      </w:r>
    </w:p>
    <w:p>
      <w:pPr>
        <w:pStyle w:val="Normal"/>
        <w:rPr/>
      </w:pPr>
      <w:r>
        <w:rPr/>
        <w:tab/>
        <w:t xml:space="preserve">2. Запрос котировочной цены </w:t>
      </w:r>
      <w:r>
        <w:rPr>
          <w:color w:val="000000"/>
        </w:rPr>
        <w:t>№ К2/09 от 5 ноября 2009 года</w:t>
      </w:r>
      <w:r>
        <w:rPr/>
        <w:t xml:space="preserve"> на 2 л. в 1 экз.</w:t>
      </w:r>
    </w:p>
    <w:p>
      <w:pPr>
        <w:pStyle w:val="Normal"/>
        <w:ind w:left="567" w:firstLine="141"/>
        <w:rPr/>
      </w:pPr>
      <w:r>
        <w:rPr/>
        <w:t>3. Котировочные заявки от 3 участников на 1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1:00Z</dcterms:created>
  <dc:creator>XTreme</dc:creator>
  <dc:description/>
  <cp:keywords/>
  <dc:language>en-US</dc:language>
  <cp:lastModifiedBy>XTreme</cp:lastModifiedBy>
  <dcterms:modified xsi:type="dcterms:W3CDTF">2009-11-12T06:48:00Z</dcterms:modified>
  <cp:revision>4</cp:revision>
  <dc:subject/>
  <dc:title>ПРОТОКОЛ</dc:title>
</cp:coreProperties>
</file>