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» ноября 2009 года № 54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 xml:space="preserve">казание услуг по организации культурного обслуживания жителей района.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ый фестиваль творчества работающей молодёжи «Мы – вместе».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ие ХI сезон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Индустри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 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епан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42" w:leader="none"/>
              </w:tabs>
              <w:suppressAutoHyphens w:val="true"/>
              <w:ind w:hanging="825"/>
              <w:jc w:val="center"/>
              <w:rPr/>
            </w:pPr>
            <w:r>
              <w:rPr>
                <w:sz w:val="22"/>
                <w:szCs w:val="22"/>
                <w:u w:val="single"/>
              </w:rPr>
              <w:t>Требования к оказываемым услуга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специально оборудованной сценической площадки для проведения фестивал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17"/>
              <w:jc w:val="both"/>
              <w:rPr/>
            </w:pPr>
            <w:r>
              <w:rPr>
                <w:sz w:val="22"/>
                <w:szCs w:val="22"/>
              </w:rPr>
              <w:t>Наличие полного комплекта звукоусилительной аппаратуры, мощностью не менее 7,5 квт,  4-х радиомикрофонов, высококачественные фонограммы, виниловый проигрыватель для дискотеки, динамического и статистического све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17"/>
              <w:jc w:val="both"/>
              <w:rPr/>
            </w:pPr>
            <w:r>
              <w:rPr>
                <w:sz w:val="22"/>
                <w:szCs w:val="22"/>
              </w:rPr>
              <w:t xml:space="preserve">Тематика сценария должна соответствовать тематике мероприятия. Согласование плана-сценария и места проведения мероприятия в отделе культуры, физической культуры, спорта и молодежной политики администрации Индустриального района города Перми не менее, чем за 5 дней до проведения мероприятия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церемонии открытия фестиваля с участием официальных лиц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танцевально-развлекательной программы, соответствующей программе фестиваля и молодёжной аудитори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17"/>
              <w:jc w:val="both"/>
              <w:rPr/>
            </w:pPr>
            <w:r>
              <w:rPr>
                <w:sz w:val="22"/>
                <w:szCs w:val="22"/>
              </w:rPr>
              <w:t>Наличие профессионального ведущего, ди-джея, танцевальной группы, выступление творческих коллективов (не менее 2-х жанров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7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технологии активации зрите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7" w:leader="none"/>
              </w:tabs>
              <w:suppressAutoHyphens w:val="true"/>
              <w:ind w:left="17" w:hanging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ссерско-постановочная работа (проведение репетиций)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7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зрителей и участников при проведении мероприят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77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информации для жителей района о проведении мероприятия.</w:t>
            </w:r>
          </w:p>
          <w:p>
            <w:pPr>
              <w:pStyle w:val="Normal"/>
              <w:tabs>
                <w:tab w:val="clear" w:pos="708"/>
                <w:tab w:val="left" w:pos="377" w:leader="none"/>
              </w:tabs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Предоставление Заказчику фотоотчёта о проведённых мероприятиях на электронном носителе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ьно оборудованное закрытое помещение  с количеством зрительских мест не менее 600 (шестьсот)  на территории Индустриального района г.Перми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4 декабря  2009 г. с 18:00 до 23:00 час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фотоматериалы, расходы на средства информации, материалы,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 210,00 руб. (двадцать тысяч двести десять) рублей 00 копее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, либо в форме электронного документа, по форме Приложение № 1.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footerReference w:type="default" r:id="rId4"/>
      <w:type w:val="nextPage"/>
      <w:pgSz w:w="11906" w:h="16838"/>
      <w:pgMar w:left="1134" w:right="851" w:gutter="0" w:header="0" w:top="102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09-11-12T09:46:00Z</cp:lastPrinted>
  <dcterms:modified xsi:type="dcterms:W3CDTF">2009-11-12T04:46:00Z</dcterms:modified>
  <cp:revision>170</cp:revision>
  <dc:subject/>
  <dc:title>ИЗВЕЩЕНИЕ № __ от «___» __________ 200 _ года </dc:title>
</cp:coreProperties>
</file>