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ноября 2009 года № 5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культурного обслуживания жителей района в рамках раздела:  «Государственные праздники и памятные даты». Проведение общерайонных культурно-массовых мероприятий: «Новогодние мероприят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Новогодняя  ёлка» для детей в возрасте от 2-х до 10 лет из многодетных семей 20 декабря 2009г. с 12:00 до 14:00 часов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яя  ёлка» для детей должна состоять из театрализованного представления в зрительном зале, продолжительностью не менее 1-го часа и игровой программы у ёлки продолжительностью не менее 1-го часа с участием не менее 4-х новогодних персонажей и 4-х аниматоров в соответствующих сценических костюмах, Деда Мороза, Снегуроч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й активации зрителей. Наличие призового фонда: сувениры, призы на сумму, не менее 2 000,00 руб. (две тысячи) рублей  00 копее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" w:leader="none"/>
                <w:tab w:val="left" w:pos="377" w:leader="none"/>
                <w:tab w:val="left" w:pos="842" w:leader="none"/>
              </w:tabs>
              <w:suppressAutoHyphens w:val="true"/>
              <w:ind w:left="17" w:hanging="825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«Новогодний вечер для ветеранов» 21 декабря 2009г. с 12:00 до 15:00 час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ыступление профессиональных и самодеятельных коллективов не менее 4-х жанров, согласно представленной новогодней концепции, наличие сценических костюмов, 2-х ведущих и персонажей: Деда Мороза, Снегурочки, символа Нового год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Тематика сценария  должна включать церемонию поздравления официальными лиц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родолжительность тематической части не менее 2-х час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Наличие танцевально-развлекательной программы, продолжительностью не менее 1-го часа (духовой оркестр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2" w:leader="none"/>
              </w:tabs>
              <w:suppressAutoHyphens w:val="true"/>
              <w:ind w:left="17" w:hanging="1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2" w:leader="none"/>
              </w:tabs>
              <w:suppressAutoHyphens w:val="true"/>
              <w:ind w:hanging="825"/>
              <w:jc w:val="center"/>
              <w:rPr/>
            </w:pPr>
            <w:r>
              <w:rPr>
                <w:sz w:val="22"/>
                <w:szCs w:val="22"/>
                <w:u w:val="single"/>
              </w:rPr>
              <w:t>Требования к оказываемым услуга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пециально оборудованной сценической площадки для проведения мероприятий, её художественное оформление, соответствующее новогодней тематик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Наличие полного комплекта звукоусилительной аппаратуры, мощностью не менее 2 квт,  не менее 4-х микрофонов, высококачественные фонограммы, наличие комплекта светового оборудовани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Тематика сценария должна соответствовать тематике мероприятия. Согласование плана-сценария каждого из мероприятий и места проведения мероприятий в отделе культуры, физической культуры, спорта и молодежной политики администрации Индустриального района города Перми не менее, чем за 5 дней до проведения мероприяти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игласительных билетов, не менее 600 штук на каждое мероприяти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Пригласительные билеты распространяются Заказчиком. Предоставление билетов Заказчику не позднее, чем за 10 дней до проведения мероприят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места проведения входит в стоимость данной услуг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аказчику фотоотчёта о проведённых мероприятиях на электронном носител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зрителей и участников при проведении меропри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ьно оборудованное закрытое помещение  с количеством зрительских мест не менее 600 (шестьсот)  на территории Индустриального района г.Перм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екабря  2009 г. с 12:00 до 14:00 час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декабря  2009 г. с 12:00 до 15:00 часов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аренду места проведения, материалы,    призовой фонд, билеты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000,00 руб. (сем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42"/>
        </w:tabs>
        <w:ind w:left="842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59"/>
        </w:tabs>
        <w:ind w:left="85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876"/>
        </w:tabs>
        <w:ind w:left="876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1148"/>
        </w:tabs>
        <w:ind w:left="1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65"/>
        </w:tabs>
        <w:ind w:left="1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42"/>
        </w:tabs>
        <w:ind w:left="1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9"/>
        </w:tabs>
        <w:ind w:left="1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36"/>
        </w:tabs>
        <w:ind w:left="19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1-10T10:12:00Z</cp:lastPrinted>
  <dcterms:modified xsi:type="dcterms:W3CDTF">2009-11-12T04:58:00Z</dcterms:modified>
  <cp:revision>167</cp:revision>
  <dc:subject/>
  <dc:title>ИЗВЕЩЕНИЕ № __ от «___» __________ 200 _ года </dc:title>
</cp:coreProperties>
</file>