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ноября 2009 года № 5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и проведению культурно-массовых мероприятий в местах массового отдыха. Конкурсно-развлекательная программа «Зимние забав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 оборудованной площадки для проведения мероприятий, её художественное оформление, соответствующее новогодней тематике. Уборка места проведения до начала и после проведения каждого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Наличие автономного источника питания мощностью не менее 5 квт, полного комплекта звукотехнического комплекса, не менее 2-х микрофонов, высококачественные фонограм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сценария должна соответствовать тематике мероприятия. Согласование плана-сценария мероприятия в отделе культуры, физической культуры, спорта и молодежной политики администрации Индустриального района города Перми не менее, чем за 5 дней до проведения мероприят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4.Наличие не менее 6 аниматоров в соответствующих сценических костюмах и с реквизитом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5.Организация выступления творческих коллективов не менее 2-х жанров, согласно представленной концепции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дополнительно не менее 2-х  площадок аттракционов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должительность всех  мероприятий не менее 3-х часов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спользование технологий активации зрителей, привлечение на каждую площадку не менее 100 зрителе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Наличие призового фонда: сувениры, призы на сумму, не менее 2 000,00 (две тысячи) рублей 00 копеек на каждое мероприятие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9. Наличие палатки или автобуса для размещения творческих коллективов, аниматоров, реквизита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Транспортные расходы по перевозке коллективов, оборудования несёт Исполнитель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Исполнитель должен своевременно донести информацию о проведении мероприятия до жителей района, используя различные средства массовой информации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Предоставление Заказчику фотоотчета о проведенных мероприятиях на электронном носителе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беспечение безопасности зрителей и участников при проведении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Индустриальный район, сад им.Миндовского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проводится дважды: 6 и 13 декабря  2009 г. с 12:00 до 15:00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средства информации,  фотоматериалы, призовой фонд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 руб. (сорок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1-10T09:36:00Z</cp:lastPrinted>
  <dcterms:modified xsi:type="dcterms:W3CDTF">2009-11-12T04:22:00Z</dcterms:modified>
  <cp:revision>148</cp:revision>
  <dc:subject/>
  <dc:title>ИЗВЕЩЕНИЕ № __ от «___» __________ 200 _ года </dc:title>
</cp:coreProperties>
</file>