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о проведении запроса котировок № 2/10 от «13» ноября 2009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/>
          <w:i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ермский зоопар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вка продуктов питания рыба и  морепродукты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рыбы и морепродукт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Количество и характеристика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/м, б/г, 1 сорт – 15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 крупная, с/м, с/г, 1 сорт – 950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пуг с/м, с/г, 1 сорт, тушки 400-600гр. – 515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а с/м, с/г, 1 сорт – 100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ька каспийская, с/м, с/г, 1 сорт – 58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мар тушки, с/м, 1 сорт – 48 к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10 (сто сорок пять тысяч пятьсот десять) рублей 00 копее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Орджоникидзе,10,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рмокухни,1 этаж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г. по 31.03.2010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2 раз в неделю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расходы: на перевозку, страхование, уплату таможенных пошлин, налогов, сборов, разгрузку, погрузку, хранение и других обязательных платежей которые могут возникнуть при исполнении условий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>
                <w:sz w:val="20"/>
                <w:szCs w:val="20"/>
              </w:rPr>
              <w:t xml:space="preserve">- выручка от реализации товаров (работ, услуг) за предшествующий год без учета НДС не должна превышать предельные значения 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10, бухгалтер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тировочные заявки подаются в письменной форме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4» ноября 2009г. 11: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культуры «Пермский зоопарк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 Пермь, ул. Орджоникидзе,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дакова Ольга Александ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26-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@perm.raid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  <w:t>Директор                                                                                                 Л.В.Кардашова</w:t>
      </w:r>
    </w:p>
    <w:sectPr>
      <w:type w:val="continuous"/>
      <w:pgSz w:w="11906" w:h="16838"/>
      <w:pgMar w:left="1134" w:right="567" w:gutter="0" w:header="0" w:top="1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4:56:00Z</dcterms:created>
  <dc:creator>Нода А.С.</dc:creator>
  <dc:description/>
  <cp:keywords/>
  <dc:language>en-US</dc:language>
  <cp:lastModifiedBy>Рудакова О.</cp:lastModifiedBy>
  <cp:lastPrinted>2009-11-12T15:34:00Z</cp:lastPrinted>
  <dcterms:modified xsi:type="dcterms:W3CDTF">2009-11-12T10:34:00Z</dcterms:modified>
  <cp:revision>48</cp:revision>
  <dc:subject/>
  <dc:title>Котировка</dc:title>
</cp:coreProperties>
</file>