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Извещение о проведении запроса котировок № 3/10 от «13» ноября 2009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  <w:sz w:val="20"/>
          <w:szCs w:val="20"/>
        </w:rPr>
      </w:pPr>
      <w:r>
        <w:rPr>
          <w:rFonts w:cs="Times New Roman"/>
          <w:i/>
          <w:cap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учреждение культуры «Пермский зоопарк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вка продуктов питания (мясо птицы, яйцо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</w:t>
      </w:r>
      <w:r>
        <w:rPr>
          <w:bCs/>
          <w:i/>
          <w:caps/>
          <w:sz w:val="20"/>
          <w:szCs w:val="20"/>
        </w:rPr>
        <w:t>пр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размещени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заказа</w:t>
      </w:r>
      <w:r>
        <w:rPr>
          <w:i/>
          <w:sz w:val="20"/>
          <w:szCs w:val="20"/>
        </w:rPr>
        <w:t xml:space="preserve"> У </w:t>
      </w:r>
      <w:r>
        <w:rPr>
          <w:bCs/>
          <w:i/>
          <w:caps/>
          <w:sz w:val="20"/>
          <w:szCs w:val="20"/>
        </w:rPr>
        <w:t>субъектов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малого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предпринимательства</w:t>
      </w:r>
      <w:r>
        <w:rPr>
          <w:i/>
          <w:sz w:val="20"/>
          <w:szCs w:val="20"/>
        </w:rPr>
        <w:t>)</w:t>
      </w:r>
    </w:p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1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sz w:val="20"/>
                <w:szCs w:val="20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яса птицы и яйцо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Количество и характеристика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- цыплята бройлеров тушка замороженная, 1 категории – 960 кг.</w:t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Яйцо куриное, пищевое 1 категории – 3240 шт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80 (сто шесть тысяч восемьдесят) рублей 00 копее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Место доставки поставляемых товаров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 Орджоникидзе,10,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рмокухни,1 этаж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10г. по 31.03.2010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– не реже 1 раза в неделю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 куриное – не реже 2 раз в месяц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расходы: на перевозку, страхование, уплату таможенных пошлин, налогов, сборов, разгрузку, погрузку, хранение, и других обязательных платежей которые могут возникнуть при исполнении условий муниципального контракта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20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>
                <w:sz w:val="20"/>
                <w:szCs w:val="20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/>
            </w:pPr>
            <w:r>
              <w:rPr>
                <w:sz w:val="20"/>
                <w:szCs w:val="20"/>
              </w:rPr>
              <w:t xml:space="preserve">- выручка от реализации товаров (работ, услуг) за предшествующий год без учета НДС не должна превышать предельные значения 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20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рджоникидзе,10, бухгалтер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тировочные заявки подаются в письменной форме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24» ноября 2009г. 11: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поставки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овара будет произведена согласно счету-фактуре, безналичным перечислением, без предоплаты, не реже 1 раза в месяц, и не позднее 15 дней после окончания календарного месяца постав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муниципального контракта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чреждение культуры «Пермский зоопарк»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 Пермь, ул. Орджоникидзе,1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дакова Ольга Александ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-26-1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oo@perm.raid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numPr>
          <w:ilvl w:val="0"/>
          <w:numId w:val="2"/>
        </w:numPr>
        <w:spacing w:before="0" w:after="0"/>
        <w:jc w:val="both"/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  <w:t>Директор                                                                                                 Л.В.Кардашова</w:t>
      </w:r>
    </w:p>
    <w:sectPr>
      <w:type w:val="continuous"/>
      <w:pgSz w:w="11906" w:h="16838"/>
      <w:pgMar w:left="1134" w:right="567" w:gutter="0" w:header="0" w:top="1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4:56:00Z</dcterms:created>
  <dc:creator>Нода А.С.</dc:creator>
  <dc:description/>
  <cp:keywords/>
  <dc:language>en-US</dc:language>
  <cp:lastModifiedBy>Рудакова О.</cp:lastModifiedBy>
  <cp:lastPrinted>2009-11-12T15:58:00Z</cp:lastPrinted>
  <dcterms:modified xsi:type="dcterms:W3CDTF">2009-11-12T10:58:00Z</dcterms:modified>
  <cp:revision>49</cp:revision>
  <dc:subject/>
  <dc:title>Котировка</dc:title>
</cp:coreProperties>
</file>