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4/10 от «13» но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продуктов питания молоко коровье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чной продукци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ровье в п/эт. Упаковке 1л., м.д.ж.3,2%, сорт станд.-2206 лит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0 (шестьдесят шесть тысяч сто восемьдесят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рмокухни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г. по 31.03.2010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– не реже 3 раз в неделю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– не реже 1 раза в месяц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, разгрузку, погрузку, хранение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4» но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56:00Z</dcterms:created>
  <dc:creator>Нода А.С.</dc:creator>
  <dc:description/>
  <cp:keywords/>
  <dc:language>en-US</dc:language>
  <cp:lastModifiedBy>Рудакова О.</cp:lastModifiedBy>
  <cp:lastPrinted>2009-11-13T08:27:00Z</cp:lastPrinted>
  <dcterms:modified xsi:type="dcterms:W3CDTF">2009-11-13T03:27:00Z</dcterms:modified>
  <cp:revision>49</cp:revision>
  <dc:subject/>
  <dc:title>Котировка</dc:title>
</cp:coreProperties>
</file>