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94А от «13» ноября 2009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ставка продуктов питания мясо и субпродукты»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культуры «Пермский зоопарк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Орджоникидзе,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Орджоникидзе,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oo@perm.raid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12-26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дакова Ольга Александ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продуктов питания мясо и субпродукты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вядина 1 категории четвертина –   5890 к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инина 2 категории, 1 сорт, без шкуры, полутуша  –  1200 к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дце говяжье стандарт –   120 к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чень говяжья  стандарт –  100 к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49 150 (Один миллион двести сорок девять тысяч сто пятьдесят рублей)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Орджоникидзе,10, здание кормокухни, 1 этаж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3» ноября 2009г.  до «04» дека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Орджоникидзе,10, бухгалтери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00 (время местное) «04» декабря 2009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82, 2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6» декабря 2009 года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3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заявки на участие в аукционе и обеспечение исполнения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 на участие в аукционе и обеспечение исполнения муниципального контракта не требуется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/>
      </w:pPr>
      <w:r>
        <w:rPr/>
        <w:t>Директор                                                                                          Л.В.Кардашова</w:t>
      </w:r>
    </w:p>
    <w:sectPr>
      <w:headerReference w:type="default" r:id="rId3"/>
      <w:footerReference w:type="default" r:id="rId4"/>
      <w:type w:val="nextPage"/>
      <w:pgSz w:w="11906" w:h="16838"/>
      <w:pgMar w:left="1418" w:right="566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Wingdings" w:hAnsi="Wingdings" w:cs="Wingdings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z0">
    <w:name w:val="WW8Num31z0"/>
    <w:qFormat/>
    <w:rPr>
      <w:b w:val="false"/>
      <w:i w:val="false"/>
      <w:color w:val="000000"/>
      <w:sz w:val="22"/>
    </w:rPr>
  </w:style>
  <w:style w:type="character" w:styleId="WW8Num31z1">
    <w:name w:val="WW8Num3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b w:val="false"/>
      <w:i w:val="false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 w:val="false"/>
      <w:i w:val="false"/>
      <w:color w:val="000000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Wingdings" w:hAnsi="Wingdings" w:cs="Wingdings"/>
      <w:b w:val="false"/>
      <w:i w:val="false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Verdana" w:hAnsi="Verdana" w:cs="Verdana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5:56:00Z</dcterms:created>
  <dc:creator>ump15</dc:creator>
  <dc:description/>
  <cp:keywords/>
  <dc:language>en-US</dc:language>
  <cp:lastModifiedBy>Рудакова О.</cp:lastModifiedBy>
  <cp:lastPrinted>2009-11-10T14:12:00Z</cp:lastPrinted>
  <dcterms:modified xsi:type="dcterms:W3CDTF">2009-11-10T09:12:00Z</dcterms:modified>
  <cp:revision>136</cp:revision>
  <dc:subject/>
  <dc:title>СОГЛАСОВАНО</dc:title>
</cp:coreProperties>
</file>