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778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ЗВЕЩЕНИЕ О ПРОВЕДЕНИИ ОТКРЫТОГО АУКЦИОНА № 395А от 13 ноября 2009 год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sz w:val="24"/>
                <w:szCs w:val="24"/>
              </w:rPr>
            </w:pPr>
            <w:r>
              <w:rPr/>
              <w:t>Департамент промышленной политики, инвестиций и предпринимательства администрации города Перми объявляет о проведении открытого аукциона на предоставление права использования (лицензий) программного обеспечения для нужд Департамента промышленной политики, инвестиций и предпринимательства администрации города Перми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1. Наименование заказчика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г. Пермь, ул. Сибирская, 27, тел. 212-92-01, </w:t>
            </w:r>
            <w:hyperlink r:id="rId2">
              <w:r>
                <w:rPr>
                  <w:rStyle w:val="InternetLink"/>
                  <w:lang w:val="en-US"/>
                </w:rPr>
                <w:t>industr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 Вид аукциона, предмет аукциона (контракта)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Открытый аукцион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Предоставлению права использования (лицензий) программного обеспечения </w:t>
            </w:r>
            <w:r>
              <w:rPr>
                <w:lang w:val="en-US"/>
              </w:rPr>
              <w:t>Contour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Intelligence</w:t>
            </w:r>
            <w:r>
              <w:rPr/>
              <w:t xml:space="preserve"> 4.0 (далее </w:t>
            </w:r>
            <w:r>
              <w:rPr>
                <w:lang w:val="en-US"/>
              </w:rPr>
              <w:t>Contour</w:t>
            </w:r>
            <w:r>
              <w:rPr/>
              <w:t xml:space="preserve"> </w:t>
            </w:r>
            <w:r>
              <w:rPr>
                <w:lang w:val="en-US"/>
              </w:rPr>
              <w:t>BI</w:t>
            </w:r>
            <w:r>
              <w:rPr/>
              <w:t>) или эквивалентного программного обеспечения для нужд Департамента промышленной политики, инвестиций и предпринимательства администрации города Перми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3. Место и сроки выполнения работ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г. Пермь, ул. Сибирская, 2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поставки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/>
              <w:t>не более 1 дня с момента заключения контракта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4. Начальная (максимальная) цена контракта 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Начальная (максимальная) цена контракта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/>
              <w:t>2 000 000 руб. (Два миллиона) рублей</w:t>
            </w:r>
          </w:p>
        </w:tc>
      </w:tr>
      <w:tr>
        <w:trPr>
          <w:trHeight w:val="59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. Краткая характеристика  оказываемых услуг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/>
              <w:t xml:space="preserve">Предоставление права использования (лицензий) программного обеспечения на неограниченное количество пользователей для сбора, хранения и анализа данных, интерактивного репортинга и публикации информации и не менее двух лицензий для настройки отчетов – </w:t>
            </w:r>
            <w:r>
              <w:rPr>
                <w:lang w:val="en-US"/>
              </w:rPr>
              <w:t>Contour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Intelligence</w:t>
            </w:r>
            <w:r>
              <w:rPr/>
              <w:t xml:space="preserve"> 4.0 (</w:t>
            </w:r>
            <w:r>
              <w:rPr>
                <w:lang w:val="en-GB"/>
              </w:rPr>
              <w:t>Contour</w:t>
            </w:r>
            <w:r>
              <w:rPr/>
              <w:t xml:space="preserve"> </w:t>
            </w:r>
            <w:r>
              <w:rPr>
                <w:lang w:val="en-GB"/>
              </w:rPr>
              <w:t>BI</w:t>
            </w:r>
            <w:r>
              <w:rPr/>
              <w:t>) или эквивалентного программного обеспечения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1235</wp:posOffset>
                      </wp:positionV>
                      <wp:extent cx="5148580" cy="110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858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9"/>
                                    <w:gridCol w:w="6037"/>
                                    <w:gridCol w:w="12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Л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Contour BIPortal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ntour DWH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autoSpaceDE w:val="false"/>
                                          <w:ind w:left="360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ли эквивалентное программное обеспе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.4pt;height:87.3pt;mso-wrap-distance-left:0pt;mso-wrap-distance-right:9pt;mso-wrap-distance-top:0pt;mso-wrap-distance-bottom:0pt;margin-top:78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6037"/>
                              <w:gridCol w:w="1272"/>
                            </w:tblGrid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6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ontour BIPortal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ntour DWH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autoSpaceDE w:val="false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ли эквивалентное программное обеспечени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6. Срок, место, порядок предоставления документации об аукционе, официальный сайт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укционная документация предоставляется по адресу: г. Пермь, ул. Сибирская, 27, </w:t>
            </w:r>
            <w:r>
              <w:rPr/>
              <w:t>каб. 209,</w:t>
            </w:r>
            <w:r>
              <w:rPr>
                <w:color w:val="000000"/>
              </w:rPr>
              <w:t xml:space="preserve"> телефон для справок по организационным вопросам  212-92-01; </w:t>
            </w:r>
            <w:r>
              <w:rPr/>
              <w:t>по технической части 212-92-01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industr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Официальный сайт, на котором размещается документация об аукционе -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. Извещение о проведении аукциона публикуется в </w:t>
            </w:r>
            <w:r>
              <w:rPr>
                <w:szCs w:val="28"/>
              </w:rPr>
              <w:t xml:space="preserve"> печатном средстве массовой информации «Официальный бюллетень органов местного самоуправления муниципального образования город Пермь».</w:t>
            </w:r>
          </w:p>
        </w:tc>
      </w:tr>
      <w:tr>
        <w:trPr>
          <w:trHeight w:val="59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7. Преимущества предоставляемые участникам размещения муниципального заказа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Учреждениям и предприятиям уголовно-исполнительной системы, организациям инвалидов при участии в размещении заказа преимущества не предоставляются.</w:t>
            </w:r>
          </w:p>
        </w:tc>
      </w:tr>
      <w:tr>
        <w:trPr>
          <w:trHeight w:val="59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. Место, дата и время начала рассмотрения заявок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Начало рассмотрения заявок на участие в аукционе состоится в 10.00 04 декабря 2009 года по адресу: г. Пермь, ул. Сибирская, 27.</w:t>
            </w:r>
          </w:p>
        </w:tc>
      </w:tr>
      <w:tr>
        <w:trPr>
          <w:trHeight w:val="59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9. Место, дата и время проведения аукциона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Проведение аукциона состоится в 10.45 16 декабря 2009 года по адресу: г. Пермь, ул. Кирова, 82, 2 этаж, Управление муниципального заказа, зал заседан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29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hyperlink" Target="mailto:industry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18:00Z</dcterms:created>
  <dc:creator>опер2</dc:creator>
  <dc:description/>
  <cp:keywords/>
  <dc:language>en-US</dc:language>
  <cp:lastModifiedBy>СОК</cp:lastModifiedBy>
  <dcterms:modified xsi:type="dcterms:W3CDTF">2009-11-10T11:18:00Z</dcterms:modified>
  <cp:revision>2</cp:revision>
  <dc:subject/>
  <dc:title>ИЗВЕЩЕНИЕ О ПРОВЕДЕНИИ ОТКРЫТОГО АУКЦИОНА № 395А от 13 ноября 2009 года</dc:title>
</cp:coreProperties>
</file>