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390А от «13»  ноября 2009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на оказание услуг по перевозке должностных лиц заказчика  в 2010 году.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атюк Татьян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Оказание услуг по перевозке должностных лиц заказчика  в 2010 году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ём  оказываемых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 машинно 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0000 (восемьсот шестьдесят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,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0 г. по 30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об аукционе предоставляется 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00 минут  «04» декабря 2009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мь, ул. Кирова,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дека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иректор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МБУ «Кировского района»_______________________________________________Т. В. Гнатю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22:00Z</dcterms:created>
  <dc:creator>User</dc:creator>
  <dc:description/>
  <cp:keywords/>
  <dc:language>en-US</dc:language>
  <cp:lastModifiedBy>User</cp:lastModifiedBy>
  <cp:lastPrinted>2009-11-09T10:21:00Z</cp:lastPrinted>
  <dcterms:modified xsi:type="dcterms:W3CDTF">2009-11-09T05:22:00Z</dcterms:modified>
  <cp:revision>2</cp:revision>
  <dc:subject/>
  <dc:title>ИЗВЕЩЕНИЕ № 390А от «13»  ноября 2009 года</dc:title>
</cp:coreProperties>
</file>