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ЗВЕЩЕНИЕ № 391А от «13» ноября 2009 года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</w:rPr>
        <w:t xml:space="preserve">о проведении открытого аукциона </w:t>
      </w:r>
      <w:r>
        <w:rPr>
          <w:rFonts w:cs="Times New Roman" w:ascii="Times New Roman" w:hAnsi="Times New Roman"/>
          <w:b/>
          <w:color w:val="000000"/>
        </w:rPr>
        <w:t xml:space="preserve">на право заключить муниципальный контракт 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на выполнение работ по содержанию объектов благоустройства 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ировского района г. Перми в 2010 году.</w:t>
      </w:r>
    </w:p>
    <w:p>
      <w:pPr>
        <w:pStyle w:val="TextBody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5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812"/>
      </w:tblGrid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торг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Заказчик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Пермь, ул. Адмирала Нахимова,4, телефон: (342) 2501560, факс (342) 2501561,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аличии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Татьяна Владимировна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дорог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ного сектора Кировского района г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ми в 2010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2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иквартальных проездов Киров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го района г. Перми в 2010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3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стничных переходов и родников Ки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вского района г. Перми в 2010 году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от № 4 –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туаров Кировского района г. Перм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2010 году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ём выполняемых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 1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2961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2 –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9849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3 – 469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м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 № 4 - 1192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в.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2,3,4  к документации об аукционе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ая (максимальная) цена контракта (лота)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Лот № 1 – </w:t>
            </w:r>
            <w:r>
              <w:rPr>
                <w:rFonts w:cs="Times New Roman" w:ascii="Times New Roman" w:hAnsi="Times New Roman"/>
                <w:b/>
              </w:rPr>
              <w:t xml:space="preserve">3 115 988 </w:t>
            </w:r>
            <w:r>
              <w:rPr>
                <w:rFonts w:cs="Times New Roman" w:ascii="Times New Roman" w:hAnsi="Times New Roman"/>
              </w:rPr>
              <w:t xml:space="preserve">(три миллиона сто пятнадцать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тысяч девятьсот восемьдесят восемь)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</w:rPr>
              <w:t xml:space="preserve">рублей.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Лот № 2 – </w:t>
            </w:r>
            <w:r>
              <w:rPr>
                <w:rFonts w:cs="Times New Roman" w:ascii="Times New Roman" w:hAnsi="Times New Roman"/>
                <w:b/>
              </w:rPr>
              <w:t>6 638 227 (</w:t>
            </w:r>
            <w:r>
              <w:rPr>
                <w:rFonts w:cs="Times New Roman" w:ascii="Times New Roman" w:hAnsi="Times New Roman"/>
              </w:rPr>
              <w:t xml:space="preserve">шесть миллионов шестьсот </w:t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тридцать восемь тысяч двести двадцать </w:t>
            </w:r>
          </w:p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семь)</w:t>
            </w:r>
            <w:r>
              <w:rPr>
                <w:rFonts w:cs="Times New Roman" w:ascii="Times New Roman" w:hAnsi="Times New Roman"/>
                <w:b/>
              </w:rPr>
              <w:t xml:space="preserve"> рубле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т № 3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 849 46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дин миллион восемьсот сор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вять тысяч четыреста шестьдеся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тыре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бля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от № 4 –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47 304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пятьсот сорок семь тысяч трис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тыре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убля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выполнения работ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0 г. по 25.12.2010 г. по каждому лоту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выполнения работ,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б аукционе предоставляется по письменному заявлению любого заинтересованного лица в течение двух рабочих дней со дня получения соответствующего заявления.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предоставления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б аукционе выдается в письменной форме по адресу: г. Пермь, ул. Адмирала Нахимова, 4, кабинет № 10 (сметно - договорной  отдел) в рабочие дни (с понедельника по пятницу) с 09.00 час. до 18.00 час. (пятница с 09.00 час. до 17.00 час.), обед с 12.00 час. до 13 час. 00 мин. (время местное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о рассмотрения заявок на участие в аукционе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9 часов 30 минут «04» декабря 2009 года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время местное) 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проведения аукциона 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Пермь, ул.Кирова, 82, управлен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заказа администрации г. Перми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 заседаний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 декабря 2009 года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емя проведения аукциона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:00 (время местное)</w:t>
            </w:r>
          </w:p>
        </w:tc>
      </w:tr>
      <w:tr>
        <w:trPr/>
        <w:tc>
          <w:tcPr>
            <w:tcW w:w="4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1">
    <w:name w:val="Основной текст Знак1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15:00Z</dcterms:created>
  <dc:creator>опер2</dc:creator>
  <dc:description/>
  <cp:keywords/>
  <dc:language>en-US</dc:language>
  <cp:lastModifiedBy>опер2</cp:lastModifiedBy>
  <dcterms:modified xsi:type="dcterms:W3CDTF">2009-11-10T13:15:00Z</dcterms:modified>
  <cp:revision>2</cp:revision>
  <dc:subject/>
  <dc:title/>
</cp:coreProperties>
</file>