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64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</w:rPr>
        <w:t xml:space="preserve">на поставку сухих адаптированных молочных смесей для питания детей в возрасте от рождения до пяти месяцев  в детскую молочную кухню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ого учреждения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детская клиническая больница № 18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  «13» ноября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 xml:space="preserve">11 часов 00 минут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3</w:t>
      </w:r>
      <w:r>
        <w:rPr>
          <w:bCs/>
          <w:sz w:val="16"/>
          <w:szCs w:val="16"/>
        </w:rPr>
        <w:t xml:space="preserve"> </w:t>
      </w:r>
      <w:r>
        <w:rPr>
          <w:bCs/>
        </w:rPr>
        <w:t>по рассмотрению заявок на участие в открытом аукционе на право заключения муниципального контракта на поставку сухих адаптированных молочных смесей для питания детей в возрасте от рождения до пяти месяцев в детскую молочную кухню муниципального учреждения здравоохранения  «Городская детская клиническая больница №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алкина И.В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ind w:left="1620" w:hanging="1620"/>
        <w:jc w:val="both"/>
        <w:rPr/>
      </w:pPr>
      <w:r>
        <w:rPr/>
        <w:t xml:space="preserve">Наименование: Муниципальное учреждение здравоохранения </w:t>
      </w:r>
      <w:r>
        <w:rPr>
          <w:bCs/>
        </w:rPr>
        <w:t>«Городская детская клиническая         больница № 18»</w:t>
      </w:r>
    </w:p>
    <w:p>
      <w:pPr>
        <w:pStyle w:val="Normal"/>
        <w:jc w:val="both"/>
        <w:rPr/>
      </w:pPr>
      <w:r>
        <w:rPr/>
        <w:t>Руководитель:  Лебедев Юрий Витальевич</w:t>
      </w:r>
    </w:p>
    <w:p>
      <w:pPr>
        <w:pStyle w:val="Normal"/>
        <w:jc w:val="both"/>
        <w:rPr/>
      </w:pPr>
      <w:r>
        <w:rPr/>
        <w:t>Адрес: 614068. г. Пермь, ул. Коммунистическая, 109; (</w:t>
      </w:r>
      <w:r>
        <w:rPr>
          <w:u w:val="single"/>
        </w:rPr>
        <w:t>gdkb18@perm.ru</w:t>
      </w:r>
      <w:r>
        <w:rPr/>
        <w:t>)</w:t>
      </w:r>
    </w:p>
    <w:p>
      <w:pPr>
        <w:pStyle w:val="Normal"/>
        <w:jc w:val="both"/>
        <w:rPr/>
      </w:pPr>
      <w:r>
        <w:rPr/>
        <w:t>Телефон: (342) 237-13-46, 237-11-07, факс (342) 237-03-24, 237-14-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Cs/>
        </w:rPr>
        <w:t>Поставка сухих адаптированных молочных смесей для питания детей в возрасте от рождения до пяти месяце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999 840 руб. 00 коп</w:t>
      </w:r>
      <w:r>
        <w:rPr/>
        <w:t>. (Девятьсот девяносто девять тысяч восемьсот сорок 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звещение № 364А от 23.10.2009г. было опубликовано в «Официальном бюллетене органов местного самоуправления муниципального образования г. Пермь»  и размещено на сайте администрации города Перми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</w:t>
      </w:r>
      <w:r>
        <w:rPr/>
        <w:t>- 23.10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у на участие в аукционе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12"/>
        <w:gridCol w:w="4513"/>
      </w:tblGrid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>
          <w:trHeight w:val="8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97,  г. Пермь, ул. Пожарского, д.14 кв. 11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опустить</w:t>
      </w:r>
      <w:r>
        <w:rPr/>
        <w:t xml:space="preserve"> к участию в открытом аукционе  и признать участником</w:t>
      </w:r>
      <w:r>
        <w:rPr>
          <w:b/>
        </w:rPr>
        <w:t xml:space="preserve"> </w:t>
      </w:r>
      <w:r>
        <w:rPr/>
        <w:t>аукциона следующего участника размещения заказа, подавшего заявки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ндивидуальный предприниматель Смелов Александр Григорье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 xml:space="preserve">Брагина О.В.     -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 xml:space="preserve">Кузнецов А.А.  -    </w:t>
            </w:r>
            <w:r>
              <w:rPr>
                <w:lang w:val="en-US"/>
              </w:rPr>
              <w:t xml:space="preserve">   </w:t>
            </w:r>
            <w:r>
              <w:rPr/>
              <w:t xml:space="preserve"> ЗА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алкина И.В.    - 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</w:t>
      </w:r>
      <w:r>
        <w:rPr>
          <w:b/>
          <w:sz w:val="22"/>
          <w:szCs w:val="22"/>
        </w:rPr>
        <w:t>только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дного участника</w:t>
      </w:r>
      <w:r>
        <w:rPr>
          <w:sz w:val="22"/>
          <w:szCs w:val="22"/>
        </w:rPr>
        <w:t xml:space="preserve">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Ломакина Н.С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29:00Z</dcterms:created>
  <dc:creator>ump15</dc:creator>
  <dc:description/>
  <cp:keywords/>
  <dc:language>en-US</dc:language>
  <cp:lastModifiedBy>ump18</cp:lastModifiedBy>
  <cp:lastPrinted>2009-11-13T11:27:00Z</cp:lastPrinted>
  <dcterms:modified xsi:type="dcterms:W3CDTF">2009-11-13T08:29:00Z</dcterms:modified>
  <cp:revision>2</cp:revision>
  <dc:subject/>
  <dc:title>ПРОТОКОЛ № 01/03-07</dc:title>
</cp:coreProperties>
</file>