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48А/1/2</w:t>
      </w:r>
    </w:p>
    <w:p>
      <w:pPr>
        <w:pStyle w:val="Normal"/>
        <w:ind w:firstLine="41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>
          <w:smallCaps/>
        </w:rPr>
      </w:pPr>
      <w:r>
        <w:rPr/>
        <w:t>на выполнение работ по санитарной прочистке (валке, формовочной обрезке деревьев) вдоль дорог Дзержинского района г.Перми</w:t>
      </w:r>
    </w:p>
    <w:p>
      <w:pPr>
        <w:pStyle w:val="Normal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</w:t>
      </w:r>
      <w:r>
        <w:rPr/>
        <w:t xml:space="preserve"> </w:t>
      </w:r>
      <w:r>
        <w:rPr>
          <w:b/>
        </w:rPr>
        <w:t>Муниципального бюджетного учреждения «Благоустройство Дзержинск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2» но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25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выполнение работ по санитарной прочистке (валке, формовочной обрезке деревьев) вдоль дорог Дзержинского района г.Перм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</w:rPr>
        <w:t xml:space="preserve">В связи с отсутствием на заседании председателя и заместителя председателя комиссии в соответствии с п.7.3.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</w:t>
      </w:r>
      <w:r>
        <w:rPr>
          <w:sz w:val="22"/>
          <w:szCs w:val="22"/>
        </w:rPr>
        <w:t>Трофимова Дмитрия Алексеевич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хов Денис Анатол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бюджетное учреждение «Благоустройство Дзержинского района»</w:t>
      </w:r>
    </w:p>
    <w:p>
      <w:pPr>
        <w:pStyle w:val="Normal"/>
        <w:rPr/>
      </w:pPr>
      <w:r>
        <w:rPr/>
        <w:t>Директор – Галиханов Дмитрий Кадирович</w:t>
      </w:r>
    </w:p>
    <w:p>
      <w:pPr>
        <w:pStyle w:val="Normal"/>
        <w:rPr/>
      </w:pPr>
      <w:r>
        <w:rPr/>
        <w:t>Адрес – г. Пермь, ул. Рабочая, 19</w:t>
      </w:r>
    </w:p>
    <w:p>
      <w:pPr>
        <w:pStyle w:val="Normal"/>
        <w:rPr/>
      </w:pPr>
      <w:r>
        <w:rPr/>
        <w:t xml:space="preserve">Телефон – (342) 238-30-30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6» ноября 2009 года (Протокол рассмотрения заявок на участие в открытом аукционе № 348А/1/1 от «06» ноября 2009 г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2 751 094,0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37 554,70 рублей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2506"/>
        <w:gridCol w:w="2976"/>
        <w:gridCol w:w="1877"/>
      </w:tblGrid>
      <w:tr>
        <w:trPr>
          <w:tblHeader w:val="true"/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ОО «Спецдорсервис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Веселая, 1, офис 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Веселая, 1, офис 1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втоСтро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Пермь, ул.Ушинского, 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Пермь, ул.Ушинского, 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адуг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Плеханова, 2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Плеханова, 2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снова-Плюс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Пермь, ул.Уинская, 5-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7, г.Пермь, ул.Халтурина, 8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Ф «Спарг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8, г.Пермь, ул.9-ое Января, 1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8, г.Пермь, ул.9-ое Января, 1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рмь-Благоустройств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Козьмы Минина, 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Козьмы Минина, 1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К»МагТрансСтро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6, Пермский край, Пермский район, д.Кондратово, ул.Карла Маркса, д.8А, оф.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6, г.Пермь, ул.Космонавта Леонова, 4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ма-Р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Луначарского, 70/7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Луначарского, 70/7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ройка-М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2, г. Пермь, ул.Охотников, 19-6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2, г. Пермь, ул.Охотников, 19-6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адово-парковое хозяйств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 г.Пермь, ул.Кронштадтская, 3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 г.Пермь, ул.Кронштадтская, 3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Макарова Марина Аркадьевна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Пермь, ул.Нейвинская, 11-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СККА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Луначарского, 97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Большевистская, 5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рой-к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2, г.Пермь, ул.Гальперина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2, г.Пермь, ул.Гальперина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Цефе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Пермь, ул.Желябова, 11-21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9185, Пермский край, Коми-Пермяцкий округ, Юсьвинский район, пос.Пожва, ул.Чехова, 22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ральский тере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Большевистская, 5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Большевистская, 5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Шувалов Евгений Викторович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000, Пермский край, г.Нытва, ул.Т.Самуэли, д.10, кв.4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цес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Пермь, ул.Шоссе Космонавтов, 35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Пермь, ул.Шоссе Космонавтов, 35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грофирма ЭЛИТ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г.Пермь, ул.Краснова, 1, оф.11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г.Пермь, ул.Краснова, 1, оф.11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Зеленстро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г.Пермь, ул.Краснова, 1, оф.11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г.Пермь, ул.Краснова, 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ПЕЦСТРОЙ-БАТ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 Пермь, ул.Энергетиков, 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 Пермь, ул.Энергетиков, 5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ехДорГрупп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Орджоникидзе, 57, офис 50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Орджоникидзе, 57, офис 3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поступило от участника аукциона ООО «Садово-парковое хозяйство» (карточка № 7) и составило 1 072 926 руб. 66 коп. Он признан победителем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поступило от участника аукциона ООО Механизированная фирма «Спарго» (карточка № 4) и составило 1 100 437 руб. 6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414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хов Денис Анатоль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рмасова Надежда Петров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СОК</cp:lastModifiedBy>
  <cp:lastPrinted>2009-11-12T12:25:00Z</cp:lastPrinted>
  <dcterms:modified xsi:type="dcterms:W3CDTF">2009-11-12T07:27:00Z</dcterms:modified>
  <cp:revision>17</cp:revision>
  <dc:subject/>
  <dc:title>ПРОТОКОЛ № 01/03-07</dc:title>
</cp:coreProperties>
</file>