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98   А  от « 13 »   ноября 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поставку медицинского оборудования для МУЗ «Городская клиническая больница № 6» города Перми 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ультразвуковая диагностическая медицинская Vivi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с принадлежностями или эквивален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0 000 руб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орудова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: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календарных дней с момента подписания договора поставк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здравоохранения города Перми (согласно приложению №6 к документации об аукцион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 13  » ноября  2009г.  до 10ч 00мин  « 04 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 04 »  декабря 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6 » декабря 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часов  00 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Главный врач МУЗ «ГКБ №6»                                                                 Ф.А.Гилёв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12:00Z</dcterms:created>
  <dc:creator>Trinity</dc:creator>
  <dc:description/>
  <cp:keywords/>
  <dc:language>en-US</dc:language>
  <cp:lastModifiedBy>СОК</cp:lastModifiedBy>
  <cp:lastPrinted>2009-11-09T09:56:00Z</cp:lastPrinted>
  <dcterms:modified xsi:type="dcterms:W3CDTF">2009-11-10T11:43:00Z</dcterms:modified>
  <cp:revision>53</cp:revision>
  <dc:subject/>
  <dc:title>ИЗВЕЩЕНИЕ № 270А от «11» августа 2009 года</dc:title>
</cp:coreProperties>
</file>