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8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установке  ограждений вдоль улично-дорожной сети на территории Свердловского района г. 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6"/>
          <w:lang w:val="en-US"/>
        </w:rPr>
        <w:t>1</w:t>
      </w:r>
      <w:r>
        <w:rPr>
          <w:sz w:val="24"/>
          <w:szCs w:val="26"/>
        </w:rPr>
        <w:t>3» ноября  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Председатель котировочной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установке  ограждений вдоль улично-дорожной сети на территории Свердловского района г. Перми</w:t>
      </w:r>
      <w:r>
        <w:rPr/>
        <w:t xml:space="preserve"> </w:t>
      </w:r>
      <w:r>
        <w:rPr>
          <w:sz w:val="24"/>
          <w:szCs w:val="24"/>
        </w:rPr>
        <w:t>(извещение № 26 от 05 октября   2009 года, размещено на официальном сайте 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5  октября   2009 года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199 983  рубля 60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по установке  ограждений вдоль улично-дорожной сети на территории Свердловского района г. Перми </w:t>
      </w:r>
      <w:r>
        <w:rPr/>
        <w:t xml:space="preserve"> 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по заданию Заказчика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3 Срок выполнения работ: в течение  20 дней с момента заключения  муниципального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left="288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 Оплата выполненных работ будет произведена по безналичному расчету в течение 10 (десяти) банковских дней с момента предоставления документов: акта о приемке выполненных работ (КС-2), справки о стоимости выполненных работ  и затрат (КС-3), акта о приемке  на полигон ТБО отходов, акты контрольных проверок, счет, счет-фактур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 (четыре) котировочные заяв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 Пермь, шоссе Космонавтов, 35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9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Умаров Юрий Юрь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6, г. Пермь, ул. Железнодорожная,  10-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8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управление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3, г. Пермь, ул.Куйбышева,118 Б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9 985,2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ЕН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94, г.Пермь, ул.Героев Хасана,4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9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Все поданные заявки соответствуют требованиям, установленным в извещении о проведении запроса котировок. 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иболее низкая цена котировочной заявки предложена участником ООО «АРЕНА» и составила 129 000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АРЕНА» (Юридический адрес: 614094, г.Пермь, ул.Героев Хасана,44, Фактический адрес: 614094, г.Пермь, ул.Героев Хасана,44 ), с ценой контракта 129 000 (сто двадцать девять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АРЕНА» 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ИП Умаров Юрий Юрьевич (Юридический адрес: 614026, г.Пермь, ул.Железнодорожная,10-4, Фактический адрес:614026, г.Пермь, ул.Железнодорожная,10-4), с ценой котировочной заявки 158 000 (сто пятьдесят восемь тысяч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0. Заключить муниципальный контракт ООО «АРЕН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:   __________________  Криницын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ab/>
        <w:tab/>
        <w:tab/>
        <w:tab/>
        <w:tab/>
        <w:tab/>
        <w:t xml:space="preserve">_________________  Малмыгин Р.В. 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4:34:00Z</dcterms:created>
  <dc:creator>Петрухина ВА</dc:creator>
  <dc:description/>
  <cp:keywords/>
  <dc:language>en-US</dc:language>
  <cp:lastModifiedBy>User</cp:lastModifiedBy>
  <cp:lastPrinted>2009-11-13T09:35:00Z</cp:lastPrinted>
  <dcterms:modified xsi:type="dcterms:W3CDTF">2009-11-13T06:39:00Z</dcterms:modified>
  <cp:revision>4</cp:revision>
  <dc:subject/>
  <dc:title>ПРОТОКОЛ № 55</dc:title>
</cp:coreProperties>
</file>