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30</w:t>
      </w:r>
      <w:r>
        <w:rPr>
          <w:sz w:val="24"/>
        </w:rPr>
        <w:t xml:space="preserve"> от </w:t>
      </w:r>
      <w:r>
        <w:rPr>
          <w:sz w:val="24"/>
          <w:lang w:val="en-US"/>
        </w:rPr>
        <w:t>13</w:t>
      </w:r>
      <w:r>
        <w:rPr>
          <w:sz w:val="24"/>
        </w:rPr>
        <w:t>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мельчению, переработке древесных отходов                                                         с территорий Свердловского района г.Пер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>на выполнение работ по измельчению, переработке древесных отходов с территорий Свердловского района г. 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398 111 </w:t>
      </w:r>
      <w:r>
        <w:rPr>
          <w:bCs/>
        </w:rPr>
        <w:t>рублей 52 копейки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30 от 13.11.2009 г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20 декабря 2009 г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территория Свердловского района г.Перми (по заданию заказчи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25 ноября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>по безналичному расчету в течение 10 (десяти) банковских дней с момента предоставления документов: акт о приемке выполненных работ, справка о стоимости выполненных работ  и затрат, акт о приемке на полигон ТБО отходов с отметкой о приемке, акты контрольных проверок, счет-фактура, журнал производства работ, фотографии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30 от 13.11.2009 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30 от 13.11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6:03:00Z</dcterms:created>
  <dc:creator>us2051</dc:creator>
  <dc:description/>
  <cp:keywords/>
  <dc:language>en-US</dc:language>
  <cp:lastModifiedBy>User</cp:lastModifiedBy>
  <cp:lastPrinted>2009-11-10T13:10:00Z</cp:lastPrinted>
  <dcterms:modified xsi:type="dcterms:W3CDTF">2009-11-12T06:22:00Z</dcterms:modified>
  <cp:revision>3</cp:revision>
  <dc:subject/>
  <dc:title>Извещение №  1  от              г</dc:title>
</cp:coreProperties>
</file>