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8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0"/>
          <w:szCs w:val="20"/>
        </w:rPr>
        <w:t>32 от  13 .11.2009 г.</w:t>
      </w:r>
    </w:p>
    <w:p>
      <w:pPr>
        <w:pStyle w:val="Heading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по санитарной прочистке, уборке мусора на территориях                                                    Свердловского района г.Перми.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Срок выполнения работ с момента заключения муниципального</w:t>
      </w:r>
    </w:p>
    <w:p>
      <w:pPr>
        <w:pStyle w:val="Normal"/>
        <w:shd w:fill="FFFFFF" w:val="clear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контракта по 20.12.2009г.</w:t>
      </w:r>
    </w:p>
    <w:p>
      <w:pPr>
        <w:pStyle w:val="Normal"/>
        <w:shd w:fill="FFFFFF" w:val="clear"/>
        <w:spacing w:lineRule="auto" w:line="240" w:before="0" w:after="0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.Стоимость выполняемых работ   482923,26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рубля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3.Требования к выполняемым работам: </w:t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Ручной сбор случайных предметов, бумажек и другого мусора в мешки.</w:t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еренос собранного мусора в мешках в специально отведенное место на расстояние до 30 м.</w:t>
      </w:r>
    </w:p>
    <w:p>
      <w:pPr>
        <w:pStyle w:val="Normal"/>
        <w:spacing w:lineRule="auto" w:line="240" w:before="0" w:after="0"/>
        <w:ind w:left="36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Подрядчик предоставляет фотографии до начала производства работ и  после  окончания производства работ.</w:t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Общая площадь уборки 2183 г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u w:val="single"/>
        </w:rPr>
        <w:t>Место выполнения работ: по заданию Заказчика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0:42:00Z</dcterms:created>
  <dc:creator>user</dc:creator>
  <dc:description/>
  <dc:language>en-US</dc:language>
  <cp:lastModifiedBy>User</cp:lastModifiedBy>
  <cp:lastPrinted>2009-11-11T14:36:00Z</cp:lastPrinted>
  <dcterms:modified xsi:type="dcterms:W3CDTF">2009-11-12T10:42:00Z</dcterms:modified>
  <cp:revision>2</cp:revision>
  <dc:subject/>
  <dc:title/>
</cp:coreProperties>
</file>