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33 от 13.</w:t>
      </w:r>
      <w:r>
        <w:rPr>
          <w:rFonts w:cs="Times New Roman" w:ascii="Times New Roman" w:hAnsi="Times New Roman"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/>
        <w:t>.2009 г</w:t>
      </w:r>
    </w:p>
    <w:tbl>
      <w:tblPr>
        <w:tblW w:w="94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45"/>
        <w:gridCol w:w="985"/>
        <w:gridCol w:w="1507"/>
        <w:gridCol w:w="985"/>
        <w:gridCol w:w="242"/>
        <w:gridCol w:w="1033"/>
        <w:gridCol w:w="444"/>
        <w:gridCol w:w="2029"/>
      </w:tblGrid>
      <w:tr>
        <w:trPr>
          <w:trHeight w:val="37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ебование</w:t>
            </w:r>
          </w:p>
        </w:tc>
      </w:tr>
      <w:tr>
        <w:trPr>
          <w:trHeight w:val="37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выполнение работ по содержанию</w:t>
            </w:r>
          </w:p>
        </w:tc>
      </w:tr>
      <w:tr>
        <w:trPr>
          <w:trHeight w:val="37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кверов "Авиаторов", "Победителей", у ОАО "Велта", </w:t>
            </w:r>
          </w:p>
        </w:tc>
      </w:tr>
      <w:tr>
        <w:trPr>
          <w:trHeight w:val="37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ульвара им. Советской Армии в Свердловском районе г. Перми.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454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. Срок выполнения рабо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дней с момента заключения муниципального контрак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оимость рабо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497 588 руб.00 коп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 Виды выполняемых работ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restart"/>
            <w:tcBorders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дение в нормативное состояние зеленых насаждений: валка деревьев, вырезка сухих ветвей лиственных пород, удаление скелетных ветвей первого порядка, больных, усыхающих и надломленных, замазка срезов свыше 30 мм масляной краской, прочистка территории от кустарника  и мелколесья, складирование и вывоз обрези и прочих отходов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 Адреса объектов, объемы работ: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кт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од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метр, см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, шт.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бот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ер у ОАО "Велта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козь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 4 ств.)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ь пир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н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ярышник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(10 ств.)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ь пир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ен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3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ер "Авиаторов"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ва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(13 ств.)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(4 ств.)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н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н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 Шверин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блоня 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ен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блон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н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н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-5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 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ная прочистка от кустарника и мелколесья (вдоль ул. Саранская)</w:t>
            </w:r>
          </w:p>
        </w:tc>
        <w:tc>
          <w:tcPr>
            <w:tcW w:w="2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 м2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ьвар им. Советской Арми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н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-3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п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-3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блон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-2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вер "Победителей"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блон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лка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поль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 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 (ствол)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ал. скел. ветвей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блон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н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езка сухих вет.</w:t>
            </w:r>
          </w:p>
        </w:tc>
      </w:tr>
      <w:tr>
        <w:trPr>
          <w:trHeight w:val="31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5. Технические условия по приведению зеленых насаждений в нормативное состояние 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Работы  по валке, удалению и вырезке ветвей в городских условиях требуют обеспечения безопасности рабочих и людей, живущих  или находящихся вблизи опасной зоны, которую необходимо огородить предупредительными или запрещающими знаками. Данные работы не производить при неблагоприятных метеорологических условиях: в дождь, снегопад, гололедицу, туман и при ветре  более 6 м/с.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боты на улицах согласовать с ГИБДД и балансодержателями сетей электроснабжения в установленном порядке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Обеспечить видимость дорожных знаков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ри выполнении работ по обрезке места среза тщательно зачистить. Срезы  свыше 3 см покрыть садовой замазкой, варом или масляной краской на натуральной олифе. Работы производить с автовышки. Ветки складировать в кучи. Обеспечить своевременную вывозку на городскую свалку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резка сухих ветвей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restart"/>
            <w:tcBorders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равномерную светопроницаемую крону, вырезать больные, усыхающие и надломленные ветки, пеньки и шипы, порослевые и жировые побеги, а также ветви, растущие внутрь кроны, сближенные с другими, отходящие от ствола под острым углом, растущие вертикально вверх или имеющие угрожающий наклон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даление скелетных ветвей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restart"/>
            <w:tcBorders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ировать равномерную крону, удаляя скелетные  ветви до второго порядка, на расстоянии 15-20 см до развилки, вырезать больные, усыхающие и надломленные ветви, пеньки и шипы, порослевые и жировые побеги, а также ветви, растущие внутрь кроны, сближенные с другими. Обеспечить видимость дорожных знаков. Работы проводить с автовышки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алка деревьев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restart"/>
            <w:tcBorders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валке оградить место.  Высокие деревья  спиливть заподлицо с землей по частям с помощью автовышки, предварительно очистив  полностью дерево от сучьев и срезав вершину.Раскряжить на коротье заданной длины.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 Требования к  качеству работ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чество работ определяется их соответствием требованиям технического задания, 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 требованиям по качеству работ, технологии и материалами согласно ГОСТ, 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 создания, охраны и содержания зеленых насаждений в городах РФ и др. </w:t>
            </w:r>
          </w:p>
        </w:tc>
      </w:tr>
      <w:tr>
        <w:trPr>
          <w:trHeight w:val="315" w:hRule="atLeast"/>
        </w:trPr>
        <w:tc>
          <w:tcPr>
            <w:tcW w:w="9454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ной и технической документаци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23:00Z</dcterms:created>
  <dc:creator>USER</dc:creator>
  <dc:description/>
  <dc:language>en-US</dc:language>
  <cp:lastModifiedBy>User</cp:lastModifiedBy>
  <cp:lastPrinted>2009-11-11T15:04:00Z</cp:lastPrinted>
  <dcterms:modified xsi:type="dcterms:W3CDTF">2009-11-12T11:23:00Z</dcterms:modified>
  <cp:revision>2</cp:revision>
  <dc:subject/>
  <dc:title/>
</cp:coreProperties>
</file>