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33  от 13.11.2009 г</w:t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>Изучив направленное Вами Извещение № _____ от «_____» ________200__ г. о проведении запроса котировок, мы, нижеподписавшиеся, предлагаем выполнить работы по содержанию скверов «Авиаторов», «Победителей», у ОАО «Велта», бульвара им. Советской Армии в Свердловском районе г.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рублей включает 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Мы________________________________________________________ обязуемся в случае</w:t>
      </w:r>
    </w:p>
    <w:p>
      <w:pPr>
        <w:pStyle w:val="Normal"/>
        <w:spacing w:lineRule="auto" w:line="360"/>
        <w:ind w:firstLine="708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наименование Исполнителя (для юридического лица)/ФИО для физического лица)</w:t>
      </w:r>
    </w:p>
    <w:p>
      <w:pPr>
        <w:pStyle w:val="Normal"/>
        <w:spacing w:lineRule="auto" w:line="360"/>
        <w:jc w:val="center"/>
        <w:rPr/>
      </w:pPr>
      <w:r>
        <w:rPr/>
        <w:t>принятия нашей котировочной заявки выполнить работы на условиях, указанных   в Извещении      № _______ от____________  о проведении запроса котировок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______________                              _______________                  __________________</w:t>
      </w:r>
    </w:p>
    <w:p>
      <w:pPr>
        <w:pStyle w:val="Normal"/>
        <w:rPr/>
      </w:pPr>
      <w:r>
        <w:rPr/>
        <w:t xml:space="preserve">    </w:t>
      </w:r>
      <w:r>
        <w:rPr/>
        <w:t xml:space="preserve">(должность)                                       (подпись)                                      (ФИО)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24:00Z</dcterms:created>
  <dc:creator>us2051</dc:creator>
  <dc:description/>
  <dc:language>en-US</dc:language>
  <cp:lastModifiedBy>User</cp:lastModifiedBy>
  <cp:lastPrinted>2009-09-21T12:21:00Z</cp:lastPrinted>
  <dcterms:modified xsi:type="dcterms:W3CDTF">2009-11-12T11:24:00Z</dcterms:modified>
  <cp:revision>2</cp:revision>
  <dc:subject/>
  <dc:title/>
</cp:coreProperties>
</file>